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2835" w:right="266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INTERVENTIONS SUR 1 SA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/>
      </w:pPr>
      <w:r>
        <w:rPr/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4 3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5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5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9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6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8 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7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7 3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V 10 4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A V 3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7 5 4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4 3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7 6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8 6 4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9 8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4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SA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2835" w:right="266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REPONSES AU LANDY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660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 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5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7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7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 4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6 4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8 7 4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7 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6 5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7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6 4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8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</w:t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7 5 4 2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6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8 4 3</w:t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4 2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7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 6 5 4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9 8</w:t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3 2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5 2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 SA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widowControl/>
        <w:jc w:val="right"/>
        <w:rPr>
          <w:b/>
          <w:b/>
          <w:sz w:val="16"/>
        </w:rPr>
      </w:pPr>
      <w:r>
        <w:rPr>
          <w:b/>
          <w:sz w:val="16"/>
        </w:rPr>
        <w:t>C. LEMONNIER</w:t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6:30:00Z</dcterms:created>
  <dc:creator>Collège</dc:creator>
  <dc:description/>
  <dc:language>en-US</dc:language>
  <cp:lastModifiedBy>LEMONNIER Christian</cp:lastModifiedBy>
  <dcterms:modified xsi:type="dcterms:W3CDTF">1998-04-12T16:44:00Z</dcterms:modified>
  <cp:revision>5</cp:revision>
  <dc:subject/>
  <dc:title>ª	</dc:title>
</cp:coreProperties>
</file>