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2835" w:right="266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INTERVENTIONS SUR 1 SA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4 3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5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5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9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6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8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7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2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2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andy possible en réveil            Texas Cœur (imposer la            LANDY                                        Bicolore Mineur solide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0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Couleur)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7 3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V 10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A V 3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7 5 4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4 3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6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8 6 4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9 8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10632" w:type="dxa"/>
            <w:gridSpan w:val="2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 xml:space="preserve">Vert seulement                         Coin du bois ou </w:t>
            </w:r>
            <w:r>
              <w:rPr>
                <w:b/>
                <w:color w:val="FF0000"/>
                <w:sz w:val="2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Texas            Texas 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puis </w:t>
            </w:r>
            <w:r>
              <w:rPr>
                <w:b/>
                <w:color w:val="FF0000"/>
              </w:rPr>
              <w:t>3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                         Vert. Toujours en réveil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2835" w:right="266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REPONSES AU LANDY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7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7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 4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6 4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4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7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6 5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 xml:space="preserve">Pas de préférence                      Préférence Faible                       Cue-Bid ou </w:t>
            </w:r>
            <w:r>
              <w:rPr>
                <w:b/>
                <w:color w:val="000000"/>
              </w:rPr>
              <w:t>4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                            Proposition de manch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6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7 5 4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6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8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4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7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A 8 6 5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9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3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</w:rPr>
              <w:t>4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</w:rPr>
              <w:t>3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Barrage Attaque Défense           suivi d'un soutien palier3.       Chelem possible                             Proposition non Forcing  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widowControl/>
        <w:jc w:val="right"/>
        <w:rPr>
          <w:b/>
          <w:b/>
          <w:sz w:val="16"/>
        </w:rPr>
      </w:pPr>
      <w:r>
        <w:rPr>
          <w:b/>
          <w:sz w:val="16"/>
        </w:rPr>
        <w:t>C. LEMONNIER</w:t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6:45:00Z</dcterms:created>
  <dc:creator>Collège</dc:creator>
  <dc:description/>
  <dc:language>en-US</dc:language>
  <cp:lastModifiedBy>LEMONNIER Christian</cp:lastModifiedBy>
  <dcterms:modified xsi:type="dcterms:W3CDTF">1998-04-12T17:02:00Z</dcterms:modified>
  <cp:revision>5</cp:revision>
  <dc:subject/>
  <dc:title>ª	</dc:title>
</cp:coreProperties>
</file>