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Cs w:val="20"/>
        </w:rPr>
      </w:pPr>
      <w:r>
        <w:rPr>
          <w:szCs w:val="20"/>
        </w:rPr>
        <w:t>Chers amis,</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szCs w:val="20"/>
        </w:rPr>
        <w:t>En préambule à son rapport trimestriel d'activité, Ricot Pierre, directeur haïtien de notre école St Alphonse, nous fait parvenir une analyse très intéressante de la situation actuelle en Haïti. Une situation gravement perturbée comme vous le savez certainement, une crise électorale s'ajoutant aujourd'hui à l'avancée du choléra, sur toile de fond des conséquences dramatiques du séisme ... L'éclairage particulier que Ricot donne à son exposé est teinté à la fois d'amertume et d'espérance, à l'image de ce pays martyr qu'est Haïti.</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szCs w:val="20"/>
        </w:rPr>
        <w:t>Le rapport d'activité proprement dit vous sera transmis dans peu de temps.</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szCs w:val="20"/>
        </w:rPr>
        <w:t>En vous remerciant sincèrement de votre aide précieuse,</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szCs w:val="20"/>
        </w:rPr>
        <w:t>Bien cordialement,</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i/>
          <w:iCs/>
        </w:rPr>
        <w:t>Anne Oberlé</w:t>
      </w:r>
      <w:r>
        <w:rPr>
          <w:i/>
          <w:iCs/>
          <w:szCs w:val="20"/>
        </w:rPr>
        <w:br/>
      </w:r>
      <w:r>
        <w:rPr>
          <w:i/>
          <w:iCs/>
        </w:rPr>
        <w:t>Secrétaire générale</w:t>
      </w:r>
      <w:r>
        <w:rPr>
          <w:i/>
          <w:iCs/>
          <w:szCs w:val="20"/>
        </w:rPr>
        <w:br/>
      </w:r>
      <w:hyperlink r:id="rId2">
        <w:r>
          <w:rPr>
            <w:rStyle w:val="InternetLink"/>
            <w:b/>
            <w:bCs/>
            <w:i/>
            <w:iCs/>
            <w:color w:val="0000FF"/>
            <w:u w:val="single"/>
          </w:rPr>
          <w:t>www.sosenfants.org</w:t>
        </w:r>
      </w:hyperlink>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senfants.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6:44:00Z</dcterms:created>
  <dc:creator>Mairie de Mulhouse</dc:creator>
  <dc:description/>
  <dc:language>en-US</dc:language>
  <cp:lastModifiedBy>Mairie de Mulhouse</cp:lastModifiedBy>
  <cp:lastPrinted>2011-01-13T07:44:00Z</cp:lastPrinted>
  <dcterms:modified xsi:type="dcterms:W3CDTF">2011-01-13T06:45:00Z</dcterms:modified>
  <cp:revision>1</cp:revision>
  <dc:subject/>
  <dc:title>Chers amis,</dc:title>
</cp:coreProperties>
</file>