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le Elémentaire KOECHLIN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, rue de la 4ème D.M.M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8200 MULHOUS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l: 03 89 42 28 49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ail : </w:t>
      </w:r>
      <w:hyperlink r:id="rId2">
        <w:r>
          <w:rPr>
            <w:rStyle w:val="InternetLink"/>
            <w:color w:val="000000"/>
            <w:sz w:val="28"/>
            <w:szCs w:val="28"/>
            <w:lang w:val="en-GB"/>
          </w:rPr>
          <w:t>dir.koechlin@evhr.ne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te : </w:t>
      </w:r>
      <w:hyperlink r:id="rId3">
        <w:r>
          <w:rPr>
            <w:rStyle w:val="InternetLink"/>
            <w:sz w:val="28"/>
            <w:szCs w:val="28"/>
          </w:rPr>
          <w:t>http://viakoechlin.fr.cr</w:t>
        </w:r>
      </w:hyperlink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35255</wp:posOffset>
                </wp:positionV>
                <wp:extent cx="5619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CONSEIL DES ELEVES vendredi 11 février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10.65pt;mso-position-vertical-relative:text;margin-left:44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CONSEIL DES ELEVES vendredi 11 février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r>
        <w:rPr/>
        <w:t xml:space="preserve">                </w:t>
      </w:r>
      <w:r>
        <w:rPr/>
        <w:t xml:space="preserve">CONSEIL DES ELEVES Vendredi 12 décemb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Ordre du jour</w:t>
      </w:r>
      <w:r>
        <w:rPr>
          <w:b/>
          <w:bCs/>
          <w:sz w:val="28"/>
          <w:szCs w:val="28"/>
        </w:rPr>
        <w:t> :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 xml:space="preserve">Réponse de l’association SOS Enfants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Propreté dans les toilettes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nimateur</w:t>
      </w:r>
      <w:r>
        <w:rPr>
          <w:b/>
          <w:bCs/>
          <w:sz w:val="28"/>
          <w:szCs w:val="28"/>
        </w:rPr>
        <w:t> :</w:t>
      </w:r>
      <w:r>
        <w:rPr>
          <w:sz w:val="28"/>
        </w:rPr>
        <w:t xml:space="preserve"> Dominique GREG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sz w:val="28"/>
          <w:szCs w:val="28"/>
          <w:bdr w:val="single" w:sz="4" w:space="0" w:color="000000"/>
        </w:rPr>
        <w:t>Déroulement de la séance de travai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Cs/>
          <w:u w:val="single"/>
        </w:rPr>
        <w:t xml:space="preserve">1. </w:t>
      </w:r>
      <w:r>
        <w:rPr>
          <w:b/>
          <w:u w:val="single"/>
        </w:rPr>
        <w:t>Réponse SOS Enfants</w:t>
      </w:r>
      <w:r>
        <w:rPr>
          <w:b/>
        </w:rPr>
        <w:t> </w:t>
      </w:r>
      <w:r>
        <w:rPr>
          <w:b/>
          <w:iCs/>
        </w:rPr>
        <w:t xml:space="preserve">: </w:t>
      </w:r>
      <w:r>
        <w:rPr>
          <w:rFonts w:cs="Arial" w:ascii="Arial" w:hAnsi="Arial"/>
          <w:i/>
          <w:sz w:val="22"/>
          <w:szCs w:val="22"/>
        </w:rPr>
        <w:t>« La Direction centrale des écoles Saint Alphonse vous remercie de votre aide et vous félicite pour cette volonté que vous manifestez d'améliorer le sort des enfants d'Haïti. 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L’argent collecté par SOS Enfants sert à reconstruire l’écol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int Alphonse détruite par le séisme. En attendant, les élèves sont accueillis dans des bâtiments provisoires faits de poteaux métalliques, de tôles et de panneaux de boi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bdr w:val="single" w:sz="4" w:space="0" w:color="000000"/>
        </w:rPr>
        <w:t>Résumé des problèmes rencontrés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Les tables et les bancs ne sont pas très adaptés </w:t>
      </w:r>
      <w:r>
        <w:rPr>
          <w:rFonts w:cs="Calibri;Century Gothic" w:ascii="Calibri;Century Gothic" w:hAnsi="Calibri;Century Gothic"/>
          <w:i/>
          <w:sz w:val="22"/>
          <w:szCs w:val="22"/>
        </w:rPr>
        <w:t>« et les plus jeunes élèves, trop petits, ont quelques difficultés pour s’asseoir et écrire correctement. 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Il n’y a pas de réseau d’eau potable : Il faut pomper l’eau dans des puits ou assainir l’eau en la traitant avec du chlo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Il faut lutter contre une épidémie de cholér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Les enfants ne mangent pas à leur faim : </w:t>
      </w:r>
      <w:r>
        <w:rPr>
          <w:rFonts w:cs="Calibri;Century Gothic" w:ascii="Calibri;Century Gothic" w:hAnsi="Calibri;Century Gothic"/>
          <w:i/>
          <w:sz w:val="22"/>
          <w:szCs w:val="22"/>
        </w:rPr>
        <w:t>« A les observer en train de manger, on voit à quel point la nourriture est importante pour les enfants. Rien n'est jeté, rien n'est gaspillé. Et s’il devait rester quelque chose, les élèves l’emportent à la maison pour les frères et soeurs. »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La moitié des élèves n’ont pas de livres d’école.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Le texte complet avec les photos envoyé par SOS Enfants sera remis à chaque classe.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. Propreté dans les toilette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dr w:val="single" w:sz="4" w:space="0" w:color="000000"/>
        </w:rPr>
        <w:t>Lecture d’un texte rédigé dans le CM1 de madame ROUAMI</w:t>
      </w:r>
      <w:r>
        <w:rPr/>
        <w:t> 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« TITRE : </w:t>
      </w:r>
      <w:r>
        <w:rPr>
          <w:i/>
          <w:iCs/>
          <w:u w:val="single"/>
        </w:rPr>
        <w:t>la propreté dans les toilett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ire la chasse d’eau, elle ne t’emportera pas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ave-toi les mains c’est super bien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’oublie pas de jeter ton papier dans la poubelle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rtout pas de gaspillage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l faudrait mettre des affichettes de rappel dans les toilett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n doit respecter l’intimité de ceux qui utilisent les toilett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Quand je vais aux toilettes, je suis content (e) de les trouver propres. Alors je dois également les laisser à l’identique lorsque j’en sor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aites comme chez vous ! Laissez cet endroit propre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rci aux femmes de ménage de nettoyer les toilettes tous les jours !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dr w:val="single" w:sz="4" w:space="0" w:color="000000"/>
        </w:rPr>
        <w:t xml:space="preserve">Echanges avec </w:t>
      </w:r>
      <w:r>
        <w:rPr>
          <w:b/>
          <w:bCs/>
          <w:bdr w:val="single" w:sz="4" w:space="0" w:color="000000"/>
        </w:rPr>
        <w:t xml:space="preserve">Nebahat </w:t>
      </w:r>
      <w:r>
        <w:rPr>
          <w:bdr w:val="single" w:sz="4" w:space="0" w:color="000000"/>
        </w:rPr>
        <w:t xml:space="preserve">et </w:t>
      </w:r>
      <w:r>
        <w:rPr>
          <w:b/>
          <w:bCs/>
          <w:bdr w:val="single" w:sz="4" w:space="0" w:color="000000"/>
        </w:rPr>
        <w:t>Pariza</w:t>
      </w:r>
      <w:r>
        <w:rPr>
          <w:bdr w:val="single" w:sz="4" w:space="0" w:color="000000"/>
        </w:rPr>
        <w:t>, les deux agents d’entretien des toilettes</w:t>
      </w:r>
      <w:r>
        <w:rPr/>
        <w:t> :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Pariza</w:t>
      </w:r>
      <w:r>
        <w:rPr>
          <w:i/>
          <w:iCs/>
        </w:rPr>
        <w:t xml:space="preserve"> souhaiterait que le conseil soit aussi attentif au rangement de la BCD et de la salle informatique : claviers d’ordinateurs bien disposés, chaises bien remontées pour que le nettoyage du sol soit facilité. « Il faudrait qu’il y ait des règles et qu’elles soient respectées. 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Nebahat</w:t>
      </w:r>
      <w:r>
        <w:rPr>
          <w:i/>
          <w:iCs/>
        </w:rPr>
        <w:t> : le matin chaque classe est propre ! Il y a des classes où les élèves n’utilisent pas beaucoup les poubelles et préfèrent jeter par terre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Pariza</w:t>
      </w:r>
      <w:r>
        <w:rPr>
          <w:i/>
          <w:iCs/>
        </w:rPr>
        <w:t> : nous sommes découragées le soir par l’état de certaines classes 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Quelques problèmes relevés</w:t>
      </w:r>
      <w:r>
        <w:rPr>
          <w:i/>
          <w:iCs/>
        </w:rPr>
        <w:t> :</w:t>
      </w:r>
    </w:p>
    <w:p>
      <w:pPr>
        <w:pStyle w:val="Normal"/>
        <w:jc w:val="both"/>
        <w:rPr/>
      </w:pPr>
      <w:r>
        <w:rPr>
          <w:i/>
          <w:iCs/>
        </w:rPr>
        <w:t>CP Carole COLLET : traces de jus de fruits, épluchures de taille-crayon par terre, traces d’écriture sur les tables et les chais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P Clara WOFNER : saleté lorsque les élèves utilisent de la peintur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M2 Patrick ANSART : déchets sur le sol, tables sal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M2 Gilles FOLTZ : déchets par terre et classe voisine sa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Des cafards ont été retrouvés dans les classes de Monsieur FOLTZ et Madame MANCEL (nourriture dans les cartables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roposition</w:t>
      </w:r>
      <w:r>
        <w:rPr>
          <w:i/>
          <w:iCs/>
        </w:rPr>
        <w:t> : organiser un prix de la propreté 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bdr w:val="single" w:sz="4" w:space="0" w:color="000000"/>
        </w:rPr>
        <w:t>PROCHAIN CONSEIL</w:t>
      </w:r>
      <w:r>
        <w:rPr>
          <w:b/>
          <w:bCs/>
          <w:sz w:val="28"/>
          <w:szCs w:val="28"/>
        </w:rPr>
        <w:t> 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Est-ce qu’on continue à aider financièrement les écoles Saint Alphonse de Haïti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-ce qu’on correspond avec une ou plusieurs classe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affichages (texte et illustration) on appose dans les toilette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-ce qu’on met en place un moyen de communication entre les agents d’entretien et les classes (boîte aux lettres, invitation ponctuelle …)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-ce qu’organise un prix de la propret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.koechlin@evhr.net" TargetMode="External"/><Relationship Id="rId3" Type="http://schemas.openxmlformats.org/officeDocument/2006/relationships/hyperlink" Target="http://viakoechlin.fr.c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46:00Z</dcterms:created>
  <dc:creator>Dominique</dc:creator>
  <dc:description/>
  <dc:language>en-US</dc:language>
  <cp:lastModifiedBy>Mairie de Mulhouse</cp:lastModifiedBy>
  <cp:lastPrinted>2011-02-14T13:54:00Z</cp:lastPrinted>
  <dcterms:modified xsi:type="dcterms:W3CDTF">2011-02-14T12:55:00Z</dcterms:modified>
  <cp:revision>20</cp:revision>
  <dc:subject/>
  <dc:title>Ecole Elémentaire KOECHLIN</dc:title>
</cp:coreProperties>
</file>