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>REGLES DE VIE EN BCD A L’USAGE DES ADULTES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  <w:u w:val="single"/>
        </w:rPr>
        <w:t>Je m’engage à veiller au respect des points suivants</w:t>
      </w:r>
      <w:r>
        <w:rPr>
          <w:rFonts w:cs="Baskerville Old Face" w:ascii="Baskerville Old Face" w:hAnsi="Baskerville Old Face"/>
          <w:b/>
          <w:bCs/>
          <w:sz w:val="36"/>
          <w:szCs w:val="36"/>
        </w:rPr>
        <w:t> 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es élèves respectent les règles de vie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e responsable des élèves est l’enseignant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Même si c’est l’élève qui emprunte, c’est le maître qui gère la consultation des ouvrages et qui autorise la sortie du livre de la classe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’enseignant précise à l’intervenant (parent, EVS) le type d’encadrement à mettre en place avec ses élèves et les consignes de la séance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es parents intervenants n’encadrent pas les classes non accompagnées par leur professeu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askerville Old Face" w:ascii="Baskerville Old Face" w:hAnsi="Baskerville Old Face"/>
          <w:sz w:val="32"/>
          <w:szCs w:val="32"/>
        </w:rPr>
        <w:t>Les horaires et les couleurs du planning doivent être respectés : le matin la couleur rouge précise bien que le parent intervenant ne participe pas à la prise en charge d’élèv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askerville Old Face" w:ascii="Baskerville Old Face" w:hAnsi="Baskerville Old Face"/>
          <w:sz w:val="32"/>
          <w:szCs w:val="32"/>
        </w:rPr>
        <w:t>L’enseignant qui n’occupe pas le créneau réservé essaie de prévenir la veille pour le matin et au plus tard le matin pour l’après-mid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02:00Z</dcterms:created>
  <dc:creator>client</dc:creator>
  <dc:description/>
  <dc:language>en-US</dc:language>
  <cp:lastModifiedBy>Mairie de Mulhouse</cp:lastModifiedBy>
  <cp:lastPrinted>2007-02-12T11:19:00Z</cp:lastPrinted>
  <dcterms:modified xsi:type="dcterms:W3CDTF">2010-03-08T17:51:00Z</dcterms:modified>
  <cp:revision>6</cp:revision>
  <dc:subject/>
  <dc:title>REGLES DE VIE DE LA BCD </dc:title>
</cp:coreProperties>
</file>