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ANCEMENT DES ASSOCIATIONS/Sou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6 Loi 1901 Envisage certains modes de financement (liste non exhaus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’association peut recevoir une série de recette , cotisations, dons manuels, subventions, libéralité et pour certaines d’entre elles, des lèg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éralités : tous les dons autres que les dons manuel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tisations</w:t>
      </w:r>
    </w:p>
    <w:p>
      <w:pPr>
        <w:pStyle w:val="Normal"/>
        <w:rPr/>
      </w:pPr>
      <w:r>
        <w:rPr/>
        <w:t>Montant, versement, modalités périodicité sont complètement li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tisation est le mode le plus répandu, surtout pour les petites associations, mais elles sont rarement suffisantes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Ce n’est pas un élément constitutif de l’associations (obligatoire)</w:t>
      </w:r>
    </w:p>
    <w:p>
      <w:pPr>
        <w:pStyle w:val="Normal"/>
        <w:ind w:firstLine="708"/>
        <w:rPr/>
      </w:pPr>
      <w:r>
        <w:rPr/>
        <w:t>De même, le versement d’une cotisation n’est pas la preuve d’une adhésion : il faut que l’association signale que l’on soit membre.</w:t>
      </w:r>
    </w:p>
    <w:p>
      <w:pPr>
        <w:pStyle w:val="Normal"/>
        <w:ind w:firstLine="708"/>
        <w:rPr/>
      </w:pPr>
      <w:r>
        <w:rPr/>
        <w:t>De même, le refus de verser sa cotisation, ne signifie pas juridiquement qu’il n’est plus membre de l’association (sauf ci c’est prévu dans les statuts)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Rappel de la procédure disciplinaire :</w:t>
      </w:r>
    </w:p>
    <w:p>
      <w:pPr>
        <w:pStyle w:val="Normal"/>
        <w:ind w:firstLine="708"/>
        <w:rPr/>
      </w:pPr>
      <w:r>
        <w:rPr/>
        <w:tab/>
        <w:t>Envoyer un rappel, puis rappeler à l’intéressé les statuts, l’informer de ses moyens de défense, réunir une commission.</w:t>
      </w:r>
    </w:p>
    <w:p>
      <w:pPr>
        <w:pStyle w:val="Normal"/>
        <w:rPr/>
      </w:pPr>
      <w:r>
        <w:rPr/>
        <w:tab/>
        <w:tab/>
        <w:t>Mais l’intéressé à encore la possibilité de faire appel à une procédure judici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onc  il faut faire du paiement de la cotisation annuel une condition de membre.</w:t>
      </w:r>
    </w:p>
    <w:p>
      <w:pPr>
        <w:pStyle w:val="Heading2"/>
        <w:rPr/>
      </w:pPr>
      <w:r>
        <w:rPr/>
        <w:t>Rappel sur les statuts :</w:t>
      </w:r>
    </w:p>
    <w:p>
      <w:pPr>
        <w:pStyle w:val="Normal"/>
        <w:rPr/>
      </w:pPr>
      <w:r>
        <w:rPr/>
        <w:tab/>
        <w:tab/>
        <w:t>Ils font acte de loi : l’association est obligée de s’y t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ersement des cotisations est important quand une association comprends un élu, une collectivité publ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ur des comptes, les chambres régionales des comptes considère que si la direction n’appelle pas au paiement de la cotisation, cela :</w:t>
      </w:r>
    </w:p>
    <w:p>
      <w:pPr>
        <w:pStyle w:val="Normal"/>
        <w:numPr>
          <w:ilvl w:val="0"/>
          <w:numId w:val="2"/>
        </w:numPr>
        <w:rPr/>
      </w:pPr>
      <w:r>
        <w:rPr/>
        <w:t>ne respecte pas les statuts. </w:t>
      </w:r>
    </w:p>
    <w:p>
      <w:pPr>
        <w:pStyle w:val="Normal"/>
        <w:numPr>
          <w:ilvl w:val="0"/>
          <w:numId w:val="2"/>
        </w:numPr>
        <w:rPr/>
      </w:pPr>
      <w:r>
        <w:rPr/>
        <w:t>Montre que la vie associative n’est pas bonne et que dans ce cas, on pense plus à un financement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émission d’un membre 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t 4 :</w:t>
      </w:r>
    </w:p>
    <w:p>
      <w:pPr>
        <w:pStyle w:val="Normal"/>
        <w:rPr/>
      </w:pPr>
      <w:r>
        <w:rPr/>
        <w:t>« Tout membre d’une association qui n’est pas formée pour un temps déterminé, peut s’en retirer en tout temps après paiement des cotisations échues de l’année courante. »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ns Manu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’est une somme d’argent ou un bien corporel qui est donné de la main à la main. (aujourd’hui, il peut être fait par chèque, virement bancaire, carte bancaire etc.…jurisprudence).</w:t>
      </w:r>
    </w:p>
    <w:p>
      <w:pPr>
        <w:pStyle w:val="Normal"/>
        <w:rPr/>
      </w:pPr>
      <w:r>
        <w:rPr/>
        <w:tab/>
        <w:t>Le don est un acte qui n’est pas révélé juridiquement (on ne fait pas un écrit), il n’y a pas de notion de mon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dons manuels, peuvent être effectués au profit de toute association dès que cette dernière a effectué sa déclaration à la préfecture. (déclaration préfecture, et J.O.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 droit des associations, on distingue :</w:t>
      </w:r>
    </w:p>
    <w:p>
      <w:pPr>
        <w:pStyle w:val="Normal"/>
        <w:numPr>
          <w:ilvl w:val="0"/>
          <w:numId w:val="2"/>
        </w:numPr>
        <w:rPr/>
      </w:pPr>
      <w:r>
        <w:rPr/>
        <w:t>Les dons annuels</w:t>
      </w:r>
    </w:p>
    <w:p>
      <w:pPr>
        <w:pStyle w:val="Normal"/>
        <w:numPr>
          <w:ilvl w:val="0"/>
          <w:numId w:val="2"/>
        </w:numPr>
        <w:rPr/>
      </w:pPr>
      <w:r>
        <w:rPr/>
        <w:t>Les libéralités stricto sensu (donation entre vifs devant notaire et lègues testamentaires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Le mécénat</w:t>
      </w:r>
    </w:p>
    <w:p>
      <w:pPr>
        <w:pStyle w:val="Normal"/>
        <w:ind w:left="360" w:hanging="0"/>
        <w:rPr/>
      </w:pPr>
      <w:r>
        <w:rPr/>
        <w:t>: encourager une action culturelle en donnant des biens.</w:t>
      </w:r>
    </w:p>
    <w:p>
      <w:pPr>
        <w:pStyle w:val="Normal"/>
        <w:ind w:left="360" w:hanging="0"/>
        <w:rPr/>
      </w:pPr>
      <w:r>
        <w:rPr/>
        <w:t>Le mécène va déduire de ses impôts. Ex : va déduire un pour millage de son chiffre d’affaire qui ne doit pas dépasser 2 pour mille, pour une entrepri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 mécénat est une action discrète.</w:t>
      </w:r>
    </w:p>
    <w:p>
      <w:pPr>
        <w:pStyle w:val="Normal"/>
        <w:ind w:left="360" w:hanging="0"/>
        <w:rPr/>
      </w:pPr>
      <w:r>
        <w:rPr/>
        <w:t>Mais destiné à améliorer son image de marque. Sur la plaquette de l’association, le mécène apparaît en petits caractè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 mécénat est différent du sponsoring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Sponsoring : dépenses publicitaires</w:t>
      </w:r>
    </w:p>
    <w:p>
      <w:pPr>
        <w:pStyle w:val="Normal"/>
        <w:ind w:left="360" w:hanging="0"/>
        <w:rPr/>
      </w:pPr>
      <w:r>
        <w:rPr/>
        <w:t>Ex : Rolland Garros = BNP.</w:t>
      </w:r>
    </w:p>
    <w:p>
      <w:pPr>
        <w:pStyle w:val="Normal"/>
        <w:ind w:left="360" w:hanging="0"/>
        <w:rPr/>
      </w:pPr>
      <w:r>
        <w:rPr/>
        <w:t>Il ne peut être déduit fiscalement et passe dans le budget publicité, frais généraux.</w:t>
      </w:r>
    </w:p>
    <w:p>
      <w:pPr>
        <w:pStyle w:val="Normal"/>
        <w:ind w:left="360" w:hanging="0"/>
        <w:rPr/>
      </w:pPr>
      <w:r>
        <w:rPr/>
        <w:t>Dans le cas du sponsoring, une association, vend un espace publicitai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Schéma du Sponsoring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5715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0" y="1080"/>
                              </a:moveTo>
                              <a:lnTo>
                                <a:pt x="0" y="360"/>
                              </a:lnTo>
                              <a:lnTo>
                                <a:pt x="180" y="540"/>
                              </a:lnTo>
                              <a:lnTo>
                                <a:pt x="180" y="360"/>
                              </a:lnTo>
                              <a:lnTo>
                                <a:pt x="360" y="540"/>
                              </a:lnTo>
                              <a:lnTo>
                                <a:pt x="360" y="360"/>
                              </a:lnTo>
                              <a:lnTo>
                                <a:pt x="540" y="540"/>
                              </a:lnTo>
                              <a:lnTo>
                                <a:pt x="540" y="360"/>
                              </a:lnTo>
                              <a:lnTo>
                                <a:pt x="720" y="540"/>
                              </a:lnTo>
                              <a:lnTo>
                                <a:pt x="720" y="0"/>
                              </a:lnTo>
                              <a:lnTo>
                                <a:pt x="900" y="0"/>
                              </a:lnTo>
                              <a:lnTo>
                                <a:pt x="900" y="1080"/>
                              </a:lnTo>
                              <a:lnTo>
                                <a:pt x="0" y="10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0,1080l0,360l180,540l180,360l360,540l360,360l540,540l540,360l720,540l720,0l900,0l900,1080l0,1080xe" fillcolor="white" stroked="t" o:allowincell="f" style="position:absolute;margin-left:27pt;margin-top:5.7pt;width:44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121285</wp:posOffset>
                </wp:positionV>
                <wp:extent cx="808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dre comp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9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ndre comp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60325</wp:posOffset>
                </wp:positionV>
                <wp:extent cx="6946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o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so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60325</wp:posOffset>
                </wp:positionV>
                <wp:extent cx="9232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è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7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vè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60325</wp:posOffset>
                </wp:positionV>
                <wp:extent cx="8089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d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éd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20320" r="63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0.3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20320" r="635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.3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228600" cy="114300"/>
                <wp:effectExtent l="5080" t="11430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0.3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810</wp:posOffset>
                </wp:positionV>
                <wp:extent cx="228600" cy="114300"/>
                <wp:effectExtent l="5080" t="11430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3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-635</wp:posOffset>
                </wp:positionV>
                <wp:extent cx="8089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20320" t="5080" r="2095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8pt;margin-top:8.7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2628900" cy="457200"/>
                <wp:effectExtent l="190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629080" cy="457200"/>
                        </a:xfrm>
                        <a:custGeom>
                          <a:avLst/>
                          <a:gdLst>
                            <a:gd name="textAreaLeft" fmla="*/ 496800 w 1490400"/>
                            <a:gd name="textAreaRight" fmla="*/ 1276560 w 14904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-9pt;margin-top:8.7pt;width:206.95pt;height:35.95pt;flip:y;mso-wrap-style:none;v-text-anchor:middle;rotation:18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63830</wp:posOffset>
                </wp:positionV>
                <wp:extent cx="228600" cy="114300"/>
                <wp:effectExtent l="6985" t="12065" r="571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3pt;margin-top:12.9pt;width:17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45085</wp:posOffset>
                </wp:positionV>
                <wp:extent cx="8089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blic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blic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45085</wp:posOffset>
                </wp:positionV>
                <wp:extent cx="13804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om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om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’association doit éclaircir ce schéma pour séduire le sponsors, mais peut proposer aussi à l’entreprise de regrouper les salariés autour de l’évènement. (ex : télévisions dans l’entreprise, retransmettant l’événement)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rPr/>
      </w:pPr>
      <w:r>
        <w:rPr/>
        <w:t>Schéma du Mécén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715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0" y="1080"/>
                              </a:moveTo>
                              <a:lnTo>
                                <a:pt x="0" y="360"/>
                              </a:lnTo>
                              <a:lnTo>
                                <a:pt x="180" y="540"/>
                              </a:lnTo>
                              <a:lnTo>
                                <a:pt x="180" y="360"/>
                              </a:lnTo>
                              <a:lnTo>
                                <a:pt x="360" y="540"/>
                              </a:lnTo>
                              <a:lnTo>
                                <a:pt x="360" y="360"/>
                              </a:lnTo>
                              <a:lnTo>
                                <a:pt x="540" y="540"/>
                              </a:lnTo>
                              <a:lnTo>
                                <a:pt x="540" y="360"/>
                              </a:lnTo>
                              <a:lnTo>
                                <a:pt x="720" y="540"/>
                              </a:lnTo>
                              <a:lnTo>
                                <a:pt x="720" y="0"/>
                              </a:lnTo>
                              <a:lnTo>
                                <a:pt x="900" y="0"/>
                              </a:lnTo>
                              <a:lnTo>
                                <a:pt x="900" y="1080"/>
                              </a:lnTo>
                              <a:lnTo>
                                <a:pt x="0" y="10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0,1080l0,360l180,540l180,360l360,540l360,360l540,540l540,360l720,540l720,0l900,0l900,1080l0,1080xe" fillcolor="white" stroked="t" o:allowincell="f" style="position:absolute;margin-left:27pt;margin-top:8.4pt;width:44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563880</wp:posOffset>
                </wp:positionV>
                <wp:extent cx="114300" cy="114300"/>
                <wp:effectExtent l="5080" t="20320" r="635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4.4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63880</wp:posOffset>
                </wp:positionV>
                <wp:extent cx="114300" cy="114300"/>
                <wp:effectExtent l="5080" t="20320" r="6350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4.4pt;width:8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563880</wp:posOffset>
                </wp:positionV>
                <wp:extent cx="228600" cy="114300"/>
                <wp:effectExtent l="5080" t="11430" r="762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4.4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445135</wp:posOffset>
                </wp:positionV>
                <wp:extent cx="694690" cy="351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o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5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so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445135</wp:posOffset>
                </wp:positionV>
                <wp:extent cx="9232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vèn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5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vèn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94615</wp:posOffset>
                </wp:positionV>
                <wp:extent cx="1266190" cy="9156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its remerci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 un  panneau publicit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1pt;mso-wrap-distance-left:9.05pt;mso-wrap-distance-right:9.05pt;mso-wrap-distance-top:0pt;mso-wrap-distance-bottom:0pt;margin-top:7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tits remerci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r un  panneau publici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923290" cy="2374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epr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2400300" cy="914400"/>
                <wp:effectExtent l="0" t="889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pt" to="242.95pt,7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28270</wp:posOffset>
                </wp:positionV>
                <wp:extent cx="228600" cy="114300"/>
                <wp:effectExtent l="13970" t="5715" r="1016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96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05pt;margin-top:10.1pt;width:17.95pt;height:8.95pt;flip:xy;mso-wrap-style:none;v-text-anchor:middle;rotation:2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faibles retombé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3175</wp:posOffset>
                </wp:positionV>
                <wp:extent cx="1151890" cy="5803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élioration de l’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0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élioration de l’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Heading3"/>
        <w:rPr/>
      </w:pPr>
      <w:r>
        <w:rPr/>
        <w:t xml:space="preserve">Dons matériels : </w:t>
      </w:r>
    </w:p>
    <w:p>
      <w:pPr>
        <w:pStyle w:val="Normal"/>
        <w:rPr/>
      </w:pPr>
      <w:r>
        <w:rPr/>
        <w:t>L’entreprise ramène le coût du matériel donné au coût de production, entraine une déduction aussi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nation entre vi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’association qui reçoit un tel don doit payer des droits de mutation= 60% du don.</w:t>
      </w:r>
    </w:p>
    <w:p>
      <w:pPr>
        <w:pStyle w:val="Normal"/>
        <w:rPr/>
      </w:pPr>
      <w:r>
        <w:rPr/>
        <w:tab/>
        <w:t>Art du code général des impôts considère que lorsqu’un don manuel donne lieu à un acte (écrit), ce don est assujetti aux dons de mutatio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La révélation</w:t>
      </w:r>
    </w:p>
    <w:p>
      <w:pPr>
        <w:pStyle w:val="Normal"/>
        <w:rPr/>
      </w:pPr>
      <w:r>
        <w:rPr/>
        <w:tab/>
        <w:t>Peut faire suite aussi à la suite d’un contrôle fiscal.</w:t>
      </w:r>
    </w:p>
    <w:p>
      <w:pPr>
        <w:pStyle w:val="Normal"/>
        <w:rPr/>
      </w:pPr>
      <w:r>
        <w:rPr/>
        <w:tab/>
        <w:t>Question d’une loi  en cours : 16 Mai 2001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5" w:leader="none"/>
        <w:tab w:val="left" w:pos="2127" w:leader="none"/>
        <w:tab w:val="right" w:pos="9344" w:leader="underscore"/>
      </w:tabs>
      <w:spacing w:before="0" w:after="120"/>
      <w:ind w:left="992" w:hanging="0"/>
    </w:pPr>
    <w:rPr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560" w:leader="none"/>
        <w:tab w:val="right" w:pos="9344" w:leader="underscore"/>
      </w:tabs>
      <w:spacing w:before="240" w:after="120"/>
      <w:ind w:left="198" w:hanging="0"/>
    </w:pPr>
    <w:rPr>
      <w:b/>
      <w:bCs/>
      <w:sz w:val="22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0:05:00Z</dcterms:created>
  <dc:creator>Gilles Dacheux</dc:creator>
  <dc:description/>
  <dc:language>en-US</dc:language>
  <cp:lastModifiedBy>Gilles Dacheux</cp:lastModifiedBy>
  <cp:lastPrinted>2001-10-28T23:07:00Z</cp:lastPrinted>
  <dcterms:modified xsi:type="dcterms:W3CDTF">2001-11-05T14:40:00Z</dcterms:modified>
  <cp:revision>4</cp:revision>
  <dc:subject/>
  <dc:title>FINACEMENT DES ASSOCIATIONS</dc:title>
</cp:coreProperties>
</file>