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3366"/>
          <w:sz w:val="20"/>
          <w:szCs w:val="20"/>
        </w:rPr>
      </w:pPr>
      <w:r>
        <w:rPr>
          <w:rFonts w:cs="Arial" w:ascii="Arial" w:hAnsi="Arial"/>
          <w:b/>
          <w:bCs/>
          <w:color w:val="003366"/>
          <w:sz w:val="20"/>
          <w:szCs w:val="20"/>
        </w:rPr>
        <w:t>CONGE DE SOLIDARITE INTERNATIONALE</w:t>
      </w:r>
    </w:p>
    <w:p>
      <w:pPr>
        <w:pStyle w:val="Normal"/>
        <w:jc w:val="both"/>
        <w:rPr>
          <w:rFonts w:ascii="Arial" w:hAnsi="Arial" w:cs="Arial"/>
          <w:color w:val="003366"/>
          <w:sz w:val="20"/>
          <w:szCs w:val="20"/>
        </w:rPr>
      </w:pPr>
      <w:r>
        <w:rPr>
          <w:rFonts w:cs="Arial" w:ascii="Arial" w:hAnsi="Arial"/>
          <w:color w:val="003366"/>
          <w:sz w:val="20"/>
          <w:szCs w:val="20"/>
        </w:rPr>
      </w:r>
    </w:p>
    <w:p>
      <w:pPr>
        <w:pStyle w:val="Normal"/>
        <w:jc w:val="both"/>
        <w:rPr>
          <w:rFonts w:ascii="Arial" w:hAnsi="Arial" w:cs="Arial"/>
          <w:color w:val="003366"/>
          <w:sz w:val="20"/>
          <w:szCs w:val="20"/>
        </w:rPr>
      </w:pPr>
      <w:r>
        <w:rPr>
          <w:rFonts w:cs="Arial" w:ascii="Arial" w:hAnsi="Arial"/>
          <w:color w:val="003366"/>
          <w:sz w:val="20"/>
          <w:szCs w:val="20"/>
        </w:rPr>
      </w:r>
    </w:p>
    <w:p>
      <w:pPr>
        <w:pStyle w:val="Normal"/>
        <w:jc w:val="both"/>
        <w:rPr/>
      </w:pPr>
      <w:r>
        <w:rPr>
          <w:rFonts w:cs="Arial" w:ascii="Arial" w:hAnsi="Arial"/>
          <w:b/>
          <w:bCs/>
          <w:color w:val="003366"/>
          <w:sz w:val="20"/>
          <w:szCs w:val="20"/>
        </w:rPr>
        <w:t>Loi n° 95-116 du 4 février 1995</w:t>
      </w:r>
      <w:r>
        <w:rPr>
          <w:rFonts w:cs="Arial" w:ascii="Arial" w:hAnsi="Arial"/>
          <w:color w:val="003366"/>
          <w:sz w:val="20"/>
          <w:szCs w:val="20"/>
        </w:rPr>
        <w:t xml:space="preserve"> portant divers dispositions d’ordre social, publiée au Journal Officiel du 5 février 1995, art. 85 inséré dans le code du travail, Section 5, Chapitre V du Titre II du Livre II </w:t>
      </w:r>
    </w:p>
    <w:p>
      <w:pPr>
        <w:pStyle w:val="Normal"/>
        <w:jc w:val="both"/>
        <w:rPr>
          <w:rFonts w:ascii="Arial" w:hAnsi="Arial" w:cs="Arial"/>
          <w:color w:val="003366"/>
          <w:sz w:val="20"/>
          <w:szCs w:val="20"/>
        </w:rPr>
      </w:pPr>
      <w:r>
        <w:rPr>
          <w:rFonts w:cs="Arial" w:ascii="Arial" w:hAnsi="Arial"/>
          <w:color w:val="003366"/>
          <w:sz w:val="20"/>
          <w:szCs w:val="20"/>
        </w:rPr>
      </w:r>
    </w:p>
    <w:p>
      <w:pPr>
        <w:pStyle w:val="Normal"/>
        <w:jc w:val="both"/>
        <w:rPr>
          <w:rFonts w:ascii="Arial" w:hAnsi="Arial" w:cs="Arial"/>
          <w:color w:val="003366"/>
          <w:sz w:val="20"/>
          <w:szCs w:val="20"/>
        </w:rPr>
      </w:pPr>
      <w:r>
        <w:rPr>
          <w:rFonts w:cs="Arial" w:ascii="Arial" w:hAnsi="Arial"/>
          <w:color w:val="003366"/>
          <w:sz w:val="20"/>
          <w:szCs w:val="20"/>
        </w:rPr>
      </w:r>
    </w:p>
    <w:p>
      <w:pPr>
        <w:pStyle w:val="Normal"/>
        <w:jc w:val="both"/>
        <w:rPr>
          <w:rFonts w:ascii="Arial" w:hAnsi="Arial" w:cs="Arial"/>
          <w:b/>
          <w:b/>
          <w:bCs/>
          <w:i/>
          <w:i/>
          <w:iCs/>
          <w:color w:val="003366"/>
          <w:sz w:val="20"/>
          <w:szCs w:val="20"/>
        </w:rPr>
      </w:pPr>
      <w:r>
        <w:rPr>
          <w:rFonts w:cs="Arial" w:ascii="Arial" w:hAnsi="Arial"/>
          <w:b/>
          <w:bCs/>
          <w:i/>
          <w:iCs/>
          <w:color w:val="003366"/>
          <w:sz w:val="20"/>
          <w:szCs w:val="20"/>
        </w:rPr>
        <w:t>Article L225-9</w:t>
      </w:r>
    </w:p>
    <w:p>
      <w:pPr>
        <w:pStyle w:val="Normal"/>
        <w:jc w:val="both"/>
        <w:rPr>
          <w:rFonts w:ascii="Arial" w:hAnsi="Arial" w:cs="Arial"/>
          <w:color w:val="003366"/>
          <w:sz w:val="20"/>
          <w:szCs w:val="20"/>
        </w:rPr>
      </w:pPr>
      <w:r>
        <w:rPr>
          <w:rFonts w:cs="Arial" w:ascii="Arial" w:hAnsi="Arial"/>
          <w:color w:val="003366"/>
          <w:sz w:val="20"/>
          <w:szCs w:val="20"/>
        </w:rPr>
        <w:t>   </w:t>
      </w:r>
      <w:r>
        <w:rPr>
          <w:rFonts w:cs="Arial" w:ascii="Arial" w:hAnsi="Arial"/>
          <w:color w:val="003366"/>
          <w:sz w:val="20"/>
          <w:szCs w:val="20"/>
        </w:rPr>
        <w:t>Le salarié a droit, sous réserve qu'il justifie d'une ancienneté dans l'entreprise d'au moins douze mois, consécutifs ou non, à un congé de solidarité internationale pour participer à une mission hors de France pour le compte d'une association à objet humanitaire déclarée en application de la loi du 1er juillet 1901 relative au contrat d'association ou inscrite au registre des associations en application de la loi du 19 avril 1908 applicable au contrat d'association dans les départements du Bas-Rhin, du Haut-Rhin et de la Moselle, ou pour le compte d'une organisation internationale dont la France est membre.</w:t>
      </w:r>
    </w:p>
    <w:p>
      <w:pPr>
        <w:pStyle w:val="Normal"/>
        <w:jc w:val="both"/>
        <w:rPr>
          <w:rFonts w:ascii="Arial" w:hAnsi="Arial" w:cs="Arial"/>
          <w:color w:val="003366"/>
          <w:sz w:val="20"/>
          <w:szCs w:val="20"/>
        </w:rPr>
      </w:pPr>
      <w:r>
        <w:rPr>
          <w:rFonts w:cs="Arial" w:ascii="Arial" w:hAnsi="Arial"/>
          <w:color w:val="003366"/>
          <w:sz w:val="20"/>
          <w:szCs w:val="20"/>
        </w:rPr>
        <w:t>   </w:t>
      </w:r>
      <w:r>
        <w:rPr>
          <w:rFonts w:cs="Arial" w:ascii="Arial" w:hAnsi="Arial"/>
          <w:color w:val="003366"/>
          <w:sz w:val="20"/>
          <w:szCs w:val="20"/>
        </w:rPr>
        <w:t>La durée de ce congé, pendant lequel le contrat de travail est suspendu, et la durée cumulée de plusieurs congés de solidarité internationale pris de façon continue ne peuvent excéder six mois.</w:t>
      </w:r>
    </w:p>
    <w:p>
      <w:pPr>
        <w:pStyle w:val="Normal"/>
        <w:jc w:val="both"/>
        <w:rPr>
          <w:rFonts w:ascii="Arial" w:hAnsi="Arial" w:cs="Arial"/>
          <w:color w:val="003366"/>
          <w:sz w:val="20"/>
          <w:szCs w:val="20"/>
        </w:rPr>
      </w:pPr>
      <w:r>
        <w:rPr>
          <w:rFonts w:cs="Arial" w:ascii="Arial" w:hAnsi="Arial"/>
          <w:color w:val="003366"/>
          <w:sz w:val="20"/>
          <w:szCs w:val="20"/>
        </w:rPr>
        <w:t>   </w:t>
      </w:r>
      <w:r>
        <w:rPr>
          <w:rFonts w:cs="Arial" w:ascii="Arial" w:hAnsi="Arial"/>
          <w:color w:val="003366"/>
          <w:sz w:val="20"/>
          <w:szCs w:val="20"/>
        </w:rPr>
        <w:t>La liste des associations mentionnées au premier alinéa du présent article est fixée par arrêté interministériel.</w:t>
      </w:r>
    </w:p>
    <w:p>
      <w:pPr>
        <w:pStyle w:val="Normal"/>
        <w:jc w:val="both"/>
        <w:rPr>
          <w:rFonts w:ascii="Arial" w:hAnsi="Arial" w:cs="Arial"/>
          <w:color w:val="003366"/>
          <w:sz w:val="20"/>
          <w:szCs w:val="20"/>
        </w:rPr>
      </w:pPr>
      <w:r>
        <w:rPr>
          <w:rFonts w:cs="Arial" w:ascii="Arial" w:hAnsi="Arial"/>
          <w:color w:val="003366"/>
          <w:sz w:val="20"/>
          <w:szCs w:val="20"/>
        </w:rPr>
      </w:r>
    </w:p>
    <w:p>
      <w:pPr>
        <w:pStyle w:val="Normal"/>
        <w:jc w:val="both"/>
        <w:rPr>
          <w:rFonts w:ascii="Arial" w:hAnsi="Arial" w:cs="Arial"/>
          <w:b/>
          <w:b/>
          <w:bCs/>
          <w:color w:val="003366"/>
          <w:sz w:val="20"/>
          <w:szCs w:val="20"/>
        </w:rPr>
      </w:pPr>
      <w:r>
        <w:rPr>
          <w:rFonts w:cs="Arial" w:ascii="Arial" w:hAnsi="Arial"/>
          <w:b/>
          <w:bCs/>
          <w:color w:val="003366"/>
          <w:sz w:val="20"/>
          <w:szCs w:val="20"/>
        </w:rPr>
        <w:t>Article L225-10</w:t>
      </w:r>
    </w:p>
    <w:p>
      <w:pPr>
        <w:pStyle w:val="Normal"/>
        <w:jc w:val="both"/>
        <w:rPr>
          <w:rFonts w:ascii="Arial" w:hAnsi="Arial" w:cs="Arial"/>
          <w:color w:val="003366"/>
          <w:sz w:val="20"/>
          <w:szCs w:val="20"/>
        </w:rPr>
      </w:pPr>
      <w:r>
        <w:rPr>
          <w:rFonts w:cs="Arial" w:ascii="Arial" w:hAnsi="Arial"/>
          <w:color w:val="003366"/>
          <w:sz w:val="20"/>
          <w:szCs w:val="20"/>
        </w:rPr>
        <w:t>   </w:t>
      </w:r>
      <w:r>
        <w:rPr>
          <w:rFonts w:cs="Arial" w:ascii="Arial" w:hAnsi="Arial"/>
          <w:color w:val="003366"/>
          <w:sz w:val="20"/>
          <w:szCs w:val="20"/>
        </w:rPr>
        <w:t>Le salarié informe son employeur par lettre recommandée avec demande d'avis de réception, au moins un mois à l'avance, de la date de départ en congé et de la durée de l'absence envisagée, en précisant le nom de l'association pour le compte de laquelle la mission sera effectuée.</w:t>
      </w:r>
    </w:p>
    <w:p>
      <w:pPr>
        <w:pStyle w:val="Normal"/>
        <w:jc w:val="both"/>
        <w:rPr>
          <w:rFonts w:ascii="Arial" w:hAnsi="Arial" w:cs="Arial"/>
          <w:color w:val="003366"/>
          <w:sz w:val="20"/>
          <w:szCs w:val="20"/>
        </w:rPr>
      </w:pPr>
      <w:r>
        <w:rPr>
          <w:rFonts w:cs="Arial" w:ascii="Arial" w:hAnsi="Arial"/>
          <w:color w:val="003366"/>
          <w:sz w:val="20"/>
          <w:szCs w:val="20"/>
        </w:rPr>
        <w:t>   </w:t>
      </w:r>
      <w:r>
        <w:rPr>
          <w:rFonts w:cs="Arial" w:ascii="Arial" w:hAnsi="Arial"/>
          <w:color w:val="003366"/>
          <w:sz w:val="20"/>
          <w:szCs w:val="20"/>
        </w:rPr>
        <w:t>Le congé peut être refusé par l'employeur s'il estime qu'il aura des conséquences préjudiciables à la production et à la marche de l'entreprise. Ce refus, qui doit être motivé, est notifié au salarié, par lettre recommandée avec demande d'avis de réception, dans un délai de quinze jours après réception de la demande. Il peut être directement contesté devant le bureau de jugement du conseil de prud'hommes qui est saisi et statue en dernier ressort selon les formes applicables au référé.</w:t>
      </w:r>
    </w:p>
    <w:p>
      <w:pPr>
        <w:pStyle w:val="Normal"/>
        <w:jc w:val="both"/>
        <w:rPr>
          <w:rFonts w:ascii="Arial" w:hAnsi="Arial" w:cs="Arial"/>
          <w:color w:val="003366"/>
          <w:sz w:val="20"/>
          <w:szCs w:val="20"/>
        </w:rPr>
      </w:pPr>
      <w:r>
        <w:rPr>
          <w:rFonts w:cs="Arial" w:ascii="Arial" w:hAnsi="Arial"/>
          <w:color w:val="003366"/>
          <w:sz w:val="20"/>
          <w:szCs w:val="20"/>
        </w:rPr>
        <w:t>   </w:t>
      </w:r>
      <w:r>
        <w:rPr>
          <w:rFonts w:cs="Arial" w:ascii="Arial" w:hAnsi="Arial"/>
          <w:color w:val="003366"/>
          <w:sz w:val="20"/>
          <w:szCs w:val="20"/>
        </w:rPr>
        <w:t>A défaut de réponse de l'employeur dans un délai de quinze jours, son accord est réputé acquis.</w:t>
      </w:r>
    </w:p>
    <w:p>
      <w:pPr>
        <w:pStyle w:val="Normal"/>
        <w:jc w:val="both"/>
        <w:rPr>
          <w:rFonts w:ascii="Arial" w:hAnsi="Arial" w:cs="Arial"/>
          <w:color w:val="003366"/>
          <w:sz w:val="20"/>
          <w:szCs w:val="20"/>
        </w:rPr>
      </w:pPr>
      <w:r>
        <w:rPr>
          <w:rFonts w:cs="Arial" w:ascii="Arial" w:hAnsi="Arial"/>
          <w:color w:val="003366"/>
          <w:sz w:val="20"/>
          <w:szCs w:val="20"/>
        </w:rPr>
        <w:t>   </w:t>
      </w:r>
      <w:r>
        <w:rPr>
          <w:rFonts w:cs="Arial" w:ascii="Arial" w:hAnsi="Arial"/>
          <w:color w:val="003366"/>
          <w:sz w:val="20"/>
          <w:szCs w:val="20"/>
        </w:rPr>
        <w:t>Un décret fixe les règles selon lesquelles est déterminé, en fonction de l'effectif de l'établissement, le nombre maximum de salariés susceptibles de bénéficier simultanément du congé.</w:t>
      </w:r>
    </w:p>
    <w:p>
      <w:pPr>
        <w:pStyle w:val="Normal"/>
        <w:jc w:val="both"/>
        <w:rPr>
          <w:rFonts w:ascii="Arial" w:hAnsi="Arial" w:cs="Arial"/>
          <w:color w:val="003366"/>
          <w:sz w:val="20"/>
          <w:szCs w:val="20"/>
        </w:rPr>
      </w:pPr>
      <w:r>
        <w:rPr>
          <w:rFonts w:cs="Arial" w:ascii="Arial" w:hAnsi="Arial"/>
          <w:color w:val="003366"/>
          <w:sz w:val="20"/>
          <w:szCs w:val="20"/>
        </w:rPr>
        <w:t>   </w:t>
      </w:r>
      <w:r>
        <w:rPr>
          <w:rFonts w:cs="Arial" w:ascii="Arial" w:hAnsi="Arial"/>
          <w:color w:val="003366"/>
          <w:sz w:val="20"/>
          <w:szCs w:val="20"/>
        </w:rPr>
        <w:t>En cas d'urgence, le salarié peut solliciter un congé d'une durée maximale de six semaines, sous préavis de quarante-huit heures. L'employeur lui fait connaître sa réponse dans un délai de vingt-quatre heures. Il n'est pas, dans ce cas, tenu de motiver son refus, et son silence ne vaut pas accord.</w:t>
      </w:r>
    </w:p>
    <w:p>
      <w:pPr>
        <w:pStyle w:val="Normal"/>
        <w:jc w:val="both"/>
        <w:rPr>
          <w:rFonts w:ascii="Arial" w:hAnsi="Arial" w:cs="Arial"/>
          <w:color w:val="003366"/>
          <w:sz w:val="20"/>
          <w:szCs w:val="20"/>
        </w:rPr>
      </w:pPr>
      <w:r>
        <w:rPr>
          <w:rFonts w:cs="Arial" w:ascii="Arial" w:hAnsi="Arial"/>
          <w:color w:val="003366"/>
          <w:sz w:val="20"/>
          <w:szCs w:val="20"/>
        </w:rPr>
        <w:t>   </w:t>
      </w:r>
      <w:r>
        <w:rPr>
          <w:rFonts w:cs="Arial" w:ascii="Arial" w:hAnsi="Arial"/>
          <w:color w:val="003366"/>
          <w:sz w:val="20"/>
          <w:szCs w:val="20"/>
        </w:rPr>
        <w:t>Le salarié remet à l'employeur, à l'issue du congé, une attestation constatant l'accomplissement de la mission et délivrée par l'association ou l'organisation concernée.</w:t>
      </w:r>
    </w:p>
    <w:p>
      <w:pPr>
        <w:pStyle w:val="Normal"/>
        <w:jc w:val="both"/>
        <w:rPr>
          <w:rFonts w:ascii="Arial" w:hAnsi="Arial" w:cs="Arial"/>
          <w:color w:val="003366"/>
          <w:sz w:val="20"/>
          <w:szCs w:val="20"/>
        </w:rPr>
      </w:pPr>
      <w:r>
        <w:rPr>
          <w:rFonts w:cs="Arial" w:ascii="Arial" w:hAnsi="Arial"/>
          <w:color w:val="003366"/>
          <w:sz w:val="20"/>
          <w:szCs w:val="20"/>
        </w:rPr>
      </w:r>
    </w:p>
    <w:p>
      <w:pPr>
        <w:pStyle w:val="Normal"/>
        <w:jc w:val="both"/>
        <w:rPr>
          <w:rFonts w:ascii="Arial" w:hAnsi="Arial" w:cs="Arial"/>
          <w:b/>
          <w:b/>
          <w:bCs/>
          <w:color w:val="003366"/>
          <w:sz w:val="20"/>
          <w:szCs w:val="20"/>
        </w:rPr>
      </w:pPr>
      <w:r>
        <w:rPr>
          <w:rFonts w:cs="Arial" w:ascii="Arial" w:hAnsi="Arial"/>
          <w:b/>
          <w:bCs/>
          <w:color w:val="003366"/>
          <w:sz w:val="20"/>
          <w:szCs w:val="20"/>
        </w:rPr>
        <w:t>Article L225-11</w:t>
      </w:r>
    </w:p>
    <w:p>
      <w:pPr>
        <w:pStyle w:val="Normal"/>
        <w:jc w:val="both"/>
        <w:rPr>
          <w:rFonts w:ascii="Arial" w:hAnsi="Arial" w:cs="Arial"/>
          <w:color w:val="003366"/>
          <w:sz w:val="20"/>
          <w:szCs w:val="20"/>
        </w:rPr>
      </w:pPr>
      <w:r>
        <w:rPr>
          <w:rFonts w:cs="Arial" w:ascii="Arial" w:hAnsi="Arial"/>
          <w:color w:val="003366"/>
          <w:sz w:val="20"/>
          <w:szCs w:val="20"/>
        </w:rPr>
        <w:t>   </w:t>
      </w:r>
      <w:r>
        <w:rPr>
          <w:rFonts w:cs="Arial" w:ascii="Arial" w:hAnsi="Arial"/>
          <w:color w:val="003366"/>
          <w:sz w:val="20"/>
          <w:szCs w:val="20"/>
        </w:rPr>
        <w:t>Le chef d'entreprise communique semestriellement au comité d'entreprise ou, à défaut, aux délégués du personnel la liste des demandes de congé avec l'indication de la suite qui y a été donnée, ainsi que les motifs de refus de demande de congé de solidarité internationale.</w:t>
      </w:r>
    </w:p>
    <w:p>
      <w:pPr>
        <w:pStyle w:val="Normal"/>
        <w:jc w:val="both"/>
        <w:rPr>
          <w:rFonts w:ascii="Arial" w:hAnsi="Arial" w:cs="Arial"/>
          <w:color w:val="003366"/>
          <w:sz w:val="20"/>
          <w:szCs w:val="20"/>
        </w:rPr>
      </w:pPr>
      <w:r>
        <w:rPr>
          <w:rFonts w:cs="Arial" w:ascii="Arial" w:hAnsi="Arial"/>
          <w:color w:val="003366"/>
          <w:sz w:val="20"/>
          <w:szCs w:val="20"/>
        </w:rPr>
      </w:r>
    </w:p>
    <w:p>
      <w:pPr>
        <w:pStyle w:val="Normal"/>
        <w:jc w:val="both"/>
        <w:rPr>
          <w:rFonts w:ascii="Arial" w:hAnsi="Arial" w:cs="Arial"/>
          <w:b/>
          <w:b/>
          <w:bCs/>
          <w:color w:val="003366"/>
          <w:sz w:val="20"/>
          <w:szCs w:val="20"/>
        </w:rPr>
      </w:pPr>
      <w:r>
        <w:rPr>
          <w:rFonts w:cs="Arial" w:ascii="Arial" w:hAnsi="Arial"/>
          <w:b/>
          <w:bCs/>
          <w:color w:val="003366"/>
          <w:sz w:val="20"/>
          <w:szCs w:val="20"/>
        </w:rPr>
        <w:t>Article L225-12</w:t>
      </w:r>
    </w:p>
    <w:p>
      <w:pPr>
        <w:pStyle w:val="Normal"/>
        <w:jc w:val="both"/>
        <w:rPr>
          <w:rFonts w:ascii="Arial" w:hAnsi="Arial" w:cs="Arial"/>
          <w:color w:val="003366"/>
          <w:sz w:val="20"/>
          <w:szCs w:val="20"/>
        </w:rPr>
      </w:pPr>
      <w:r>
        <w:rPr>
          <w:rFonts w:cs="Arial" w:ascii="Arial" w:hAnsi="Arial"/>
          <w:color w:val="003366"/>
          <w:sz w:val="20"/>
          <w:szCs w:val="20"/>
        </w:rPr>
        <w:t>   </w:t>
      </w:r>
      <w:r>
        <w:rPr>
          <w:rFonts w:cs="Arial" w:ascii="Arial" w:hAnsi="Arial"/>
          <w:color w:val="003366"/>
          <w:sz w:val="20"/>
          <w:szCs w:val="20"/>
        </w:rPr>
        <w:t>La durée du congé ne peut être, sauf d'un commun accord, imputée sur celle du congé annuel.</w:t>
      </w:r>
    </w:p>
    <w:p>
      <w:pPr>
        <w:pStyle w:val="Normal"/>
        <w:jc w:val="both"/>
        <w:rPr>
          <w:rFonts w:ascii="Arial" w:hAnsi="Arial" w:cs="Arial"/>
          <w:color w:val="003366"/>
          <w:sz w:val="20"/>
          <w:szCs w:val="20"/>
        </w:rPr>
      </w:pPr>
      <w:r>
        <w:rPr>
          <w:rFonts w:cs="Arial" w:ascii="Arial" w:hAnsi="Arial"/>
          <w:color w:val="003366"/>
          <w:sz w:val="20"/>
          <w:szCs w:val="20"/>
        </w:rPr>
        <w:t>   </w:t>
      </w:r>
      <w:r>
        <w:rPr>
          <w:rFonts w:cs="Arial" w:ascii="Arial" w:hAnsi="Arial"/>
          <w:color w:val="003366"/>
          <w:sz w:val="20"/>
          <w:szCs w:val="20"/>
        </w:rPr>
        <w:t>Elle est assimilée à une période de travail effectif pour la détermination des avantages légaux et conventionnels liés à l'ancienneté.</w:t>
      </w:r>
    </w:p>
    <w:p>
      <w:pPr>
        <w:pStyle w:val="Normal"/>
        <w:jc w:val="both"/>
        <w:rPr>
          <w:rFonts w:ascii="Arial" w:hAnsi="Arial" w:cs="Arial"/>
          <w:color w:val="003366"/>
          <w:sz w:val="20"/>
          <w:szCs w:val="20"/>
        </w:rPr>
      </w:pPr>
      <w:r>
        <w:rPr>
          <w:rFonts w:cs="Arial" w:ascii="Arial" w:hAnsi="Arial"/>
          <w:color w:val="003366"/>
          <w:sz w:val="20"/>
          <w:szCs w:val="20"/>
        </w:rPr>
      </w:r>
    </w:p>
    <w:p>
      <w:pPr>
        <w:pStyle w:val="Normal"/>
        <w:jc w:val="both"/>
        <w:rPr>
          <w:rFonts w:ascii="Arial" w:hAnsi="Arial" w:cs="Arial"/>
          <w:b/>
          <w:b/>
          <w:bCs/>
          <w:color w:val="003366"/>
          <w:sz w:val="20"/>
          <w:szCs w:val="20"/>
        </w:rPr>
      </w:pPr>
      <w:r>
        <w:rPr>
          <w:rFonts w:cs="Arial" w:ascii="Arial" w:hAnsi="Arial"/>
          <w:b/>
          <w:bCs/>
          <w:color w:val="003366"/>
          <w:sz w:val="20"/>
          <w:szCs w:val="20"/>
        </w:rPr>
        <w:t>Article L225-13</w:t>
      </w:r>
    </w:p>
    <w:p>
      <w:pPr>
        <w:pStyle w:val="Normal"/>
        <w:jc w:val="both"/>
        <w:rPr>
          <w:rFonts w:ascii="Arial" w:hAnsi="Arial" w:cs="Arial"/>
          <w:color w:val="003366"/>
          <w:sz w:val="20"/>
          <w:szCs w:val="20"/>
        </w:rPr>
      </w:pPr>
      <w:r>
        <w:rPr>
          <w:rFonts w:cs="Arial" w:ascii="Arial" w:hAnsi="Arial"/>
          <w:color w:val="003366"/>
          <w:sz w:val="20"/>
          <w:szCs w:val="20"/>
        </w:rPr>
        <w:t>  </w:t>
      </w:r>
      <w:r>
        <w:rPr>
          <w:rFonts w:cs="Arial" w:ascii="Arial" w:hAnsi="Arial"/>
          <w:color w:val="003366"/>
          <w:sz w:val="20"/>
          <w:szCs w:val="20"/>
        </w:rPr>
        <w:t>A l'issue du congé, ou à l'occasion de son interruption pour un motif de force majeure, le salarié retrouve son précédent emploi ou un emploi similaire assorti d'une rémunération au moins équivalente.</w:t>
      </w:r>
    </w:p>
    <w:p>
      <w:pPr>
        <w:pStyle w:val="Normal"/>
        <w:jc w:val="both"/>
        <w:rPr>
          <w:rFonts w:ascii="Arial" w:hAnsi="Arial" w:cs="Arial"/>
          <w:color w:val="003366"/>
          <w:sz w:val="20"/>
          <w:szCs w:val="20"/>
        </w:rPr>
      </w:pPr>
      <w:r>
        <w:rPr>
          <w:rFonts w:cs="Arial" w:ascii="Arial" w:hAnsi="Arial"/>
          <w:color w:val="003366"/>
          <w:sz w:val="20"/>
          <w:szCs w:val="20"/>
        </w:rPr>
      </w:r>
    </w:p>
    <w:p>
      <w:pPr>
        <w:pStyle w:val="Normal"/>
        <w:jc w:val="both"/>
        <w:rPr>
          <w:rFonts w:ascii="Arial" w:hAnsi="Arial" w:cs="Arial"/>
          <w:b/>
          <w:b/>
          <w:bCs/>
          <w:color w:val="003366"/>
          <w:sz w:val="20"/>
          <w:szCs w:val="20"/>
        </w:rPr>
      </w:pPr>
      <w:r>
        <w:rPr>
          <w:rFonts w:cs="Arial" w:ascii="Arial" w:hAnsi="Arial"/>
          <w:b/>
          <w:bCs/>
          <w:color w:val="003366"/>
          <w:sz w:val="20"/>
          <w:szCs w:val="20"/>
        </w:rPr>
        <w:t>Article L225-14</w:t>
      </w:r>
    </w:p>
    <w:p>
      <w:pPr>
        <w:pStyle w:val="Normal"/>
        <w:jc w:val="both"/>
        <w:rPr>
          <w:rFonts w:ascii="Arial" w:hAnsi="Arial" w:cs="Arial"/>
          <w:color w:val="003366"/>
          <w:sz w:val="20"/>
          <w:szCs w:val="20"/>
        </w:rPr>
      </w:pPr>
      <w:r>
        <w:rPr>
          <w:rFonts w:cs="Arial" w:ascii="Arial" w:hAnsi="Arial"/>
          <w:color w:val="003366"/>
          <w:sz w:val="20"/>
          <w:szCs w:val="20"/>
        </w:rPr>
        <w:t>   </w:t>
      </w:r>
      <w:r>
        <w:rPr>
          <w:rFonts w:cs="Arial" w:ascii="Arial" w:hAnsi="Arial"/>
          <w:color w:val="003366"/>
          <w:sz w:val="20"/>
          <w:szCs w:val="20"/>
        </w:rPr>
        <w:t>Les dispositions de la présente section sont applicables aux salariés définis à l'article 1144 (1° à 7° et 10°) du code rural.</w:t>
      </w:r>
    </w:p>
    <w:p>
      <w:pPr>
        <w:pStyle w:val="Normal"/>
        <w:jc w:val="both"/>
        <w:rPr>
          <w:rFonts w:ascii="Arial" w:hAnsi="Arial" w:cs="Arial"/>
          <w:color w:val="003366"/>
          <w:sz w:val="20"/>
          <w:szCs w:val="20"/>
        </w:rPr>
      </w:pPr>
      <w:r>
        <w:rPr>
          <w:rFonts w:cs="Arial" w:ascii="Arial" w:hAnsi="Arial"/>
          <w:color w:val="003366"/>
          <w:sz w:val="20"/>
          <w:szCs w:val="20"/>
        </w:rPr>
      </w:r>
    </w:p>
    <w:p>
      <w:pPr>
        <w:pStyle w:val="Normal"/>
        <w:jc w:val="both"/>
        <w:rPr>
          <w:rFonts w:ascii="Arial" w:hAnsi="Arial" w:cs="Arial"/>
          <w:color w:val="003366"/>
          <w:sz w:val="20"/>
          <w:szCs w:val="20"/>
        </w:rPr>
      </w:pPr>
      <w:r>
        <w:rPr>
          <w:rFonts w:cs="Arial" w:ascii="Arial" w:hAnsi="Arial"/>
          <w:color w:val="003366"/>
          <w:sz w:val="20"/>
          <w:szCs w:val="20"/>
        </w:rPr>
      </w:r>
    </w:p>
    <w:p>
      <w:pPr>
        <w:pStyle w:val="Normal"/>
        <w:jc w:val="both"/>
        <w:rPr>
          <w:rFonts w:ascii="Arial" w:hAnsi="Arial" w:cs="Arial"/>
          <w:color w:val="003366"/>
          <w:sz w:val="20"/>
          <w:szCs w:val="20"/>
        </w:rPr>
      </w:pPr>
      <w:r>
        <w:rPr>
          <w:rFonts w:cs="Arial" w:ascii="Arial" w:hAnsi="Arial"/>
          <w:color w:val="003366"/>
          <w:sz w:val="20"/>
          <w:szCs w:val="20"/>
        </w:rPr>
      </w:r>
    </w:p>
    <w:p>
      <w:pPr>
        <w:pStyle w:val="Normal"/>
        <w:jc w:val="both"/>
        <w:rPr>
          <w:rFonts w:ascii="Arial" w:hAnsi="Arial" w:cs="Arial"/>
          <w:color w:val="003366"/>
          <w:sz w:val="20"/>
          <w:szCs w:val="20"/>
        </w:rPr>
      </w:pPr>
      <w:r>
        <w:rPr>
          <w:rFonts w:cs="Arial" w:ascii="Arial" w:hAnsi="Arial"/>
          <w:color w:val="003366"/>
          <w:sz w:val="20"/>
          <w:szCs w:val="20"/>
        </w:rPr>
      </w:r>
    </w:p>
    <w:p>
      <w:pPr>
        <w:pStyle w:val="Normal"/>
        <w:jc w:val="both"/>
        <w:rPr>
          <w:rFonts w:ascii="Arial" w:hAnsi="Arial" w:cs="Arial"/>
          <w:color w:val="003366"/>
          <w:sz w:val="20"/>
          <w:szCs w:val="20"/>
        </w:rPr>
      </w:pPr>
      <w:r>
        <w:rPr>
          <w:rFonts w:cs="Arial" w:ascii="Arial" w:hAnsi="Arial"/>
          <w:color w:val="003366"/>
          <w:sz w:val="20"/>
          <w:szCs w:val="20"/>
        </w:rPr>
      </w:r>
    </w:p>
    <w:p>
      <w:pPr>
        <w:pStyle w:val="Normal"/>
        <w:jc w:val="both"/>
        <w:rPr>
          <w:rFonts w:ascii="Arial" w:hAnsi="Arial" w:cs="Arial"/>
          <w:color w:val="003366"/>
          <w:sz w:val="20"/>
          <w:szCs w:val="20"/>
        </w:rPr>
      </w:pPr>
      <w:r>
        <w:rPr>
          <w:rFonts w:cs="Arial" w:ascii="Arial" w:hAnsi="Arial"/>
          <w:color w:val="003366"/>
          <w:sz w:val="20"/>
          <w:szCs w:val="20"/>
        </w:rPr>
      </w:r>
    </w:p>
    <w:p>
      <w:pPr>
        <w:pStyle w:val="Normal"/>
        <w:jc w:val="both"/>
        <w:rPr>
          <w:rFonts w:ascii="Arial" w:hAnsi="Arial" w:cs="Arial"/>
          <w:color w:val="003366"/>
          <w:sz w:val="20"/>
          <w:szCs w:val="20"/>
        </w:rPr>
      </w:pPr>
      <w:r>
        <w:rPr>
          <w:rFonts w:cs="Arial" w:ascii="Arial" w:hAnsi="Arial"/>
          <w:color w:val="003366"/>
          <w:sz w:val="20"/>
          <w:szCs w:val="20"/>
        </w:rPr>
      </w:r>
    </w:p>
    <w:p>
      <w:pPr>
        <w:pStyle w:val="Normal"/>
        <w:autoSpaceDE w:val="true"/>
        <w:jc w:val="center"/>
        <w:rPr>
          <w:rFonts w:ascii="Arial" w:hAnsi="Arial" w:cs="Arial"/>
          <w:color w:val="2F6090"/>
          <w:sz w:val="18"/>
          <w:szCs w:val="18"/>
        </w:rPr>
      </w:pPr>
      <w:r>
        <w:rPr>
          <w:rFonts w:cs="Arial" w:ascii="Arial" w:hAnsi="Arial"/>
          <w:b/>
          <w:bCs/>
          <w:color w:val="2F6090"/>
          <w:sz w:val="18"/>
          <w:szCs w:val="18"/>
        </w:rPr>
        <w:t>Arrêté du 16 juillet 1996 fixant la liste des associations de solidarité internationale bénéficiaires des dispositions relatives au congé de solidarité internationale en application de l'article 85 de la loi no 95-116 du 4 février 1995 portant diverses mesures d'ordre social</w:t>
      </w:r>
    </w:p>
    <w:p>
      <w:pPr>
        <w:pStyle w:val="Normal"/>
        <w:autoSpaceDE w:val="true"/>
        <w:jc w:val="center"/>
        <w:rPr>
          <w:rFonts w:ascii="Arial" w:hAnsi="Arial" w:cs="Arial"/>
          <w:color w:val="2F6090"/>
          <w:sz w:val="18"/>
          <w:szCs w:val="18"/>
        </w:rPr>
      </w:pPr>
      <w:r>
        <w:rPr>
          <w:rFonts w:cs="Arial" w:ascii="Arial" w:hAnsi="Arial"/>
          <w:color w:val="2F6090"/>
          <w:sz w:val="18"/>
          <w:szCs w:val="18"/>
        </w:rPr>
        <w:t>NOR : COPC9600039A</w:t>
      </w:r>
    </w:p>
    <w:p>
      <w:pPr>
        <w:pStyle w:val="Normal"/>
        <w:autoSpaceDE w:val="true"/>
        <w:spacing w:before="100" w:after="100"/>
        <w:jc w:val="both"/>
        <w:rPr>
          <w:rFonts w:ascii="Arial" w:hAnsi="Arial" w:cs="Arial"/>
          <w:color w:val="2F6090"/>
          <w:sz w:val="18"/>
          <w:szCs w:val="18"/>
        </w:rPr>
      </w:pPr>
      <w:r>
        <w:rPr>
          <w:rFonts w:cs="Arial" w:ascii="Arial" w:hAnsi="Arial"/>
          <w:color w:val="2F6090"/>
          <w:sz w:val="18"/>
          <w:szCs w:val="18"/>
        </w:rPr>
        <w:t>Par arrêté du ministre des affaires étrangères, du ministre délégué à la coopération et du secrétaire d'Etat à l'action humanitaire d'urgence en date du 16 juillet 1996, les associations à objet humanitaire visées à l'article L. 225-9 de la section 5 &lt;&lt; Congé de solidarité internationale &gt;&gt;, complétant le chapitre V du titre II du livre II du code du travail selon les termes de l'article 85 de la loi no 95-116 du 4 février 1995 portant diverses mesures d'ordre social et qui sont à ce titre susceptibles de bénéficier des dispositions relatives au congé de solidarité internationale prévues par la loi, sont désignées sur la liste figurant en annexe au présent arrêté.</w:t>
      </w:r>
    </w:p>
    <w:p>
      <w:pPr>
        <w:pStyle w:val="Normal"/>
        <w:autoSpaceDE w:val="true"/>
        <w:spacing w:before="100" w:after="100"/>
        <w:jc w:val="both"/>
        <w:rPr>
          <w:rFonts w:ascii="Arial" w:hAnsi="Arial" w:cs="Arial"/>
          <w:b/>
          <w:b/>
          <w:bCs/>
          <w:color w:val="2F6090"/>
          <w:sz w:val="18"/>
          <w:szCs w:val="18"/>
        </w:rPr>
      </w:pPr>
      <w:r>
        <w:rPr>
          <w:rFonts w:cs="Arial" w:ascii="Arial" w:hAnsi="Arial"/>
          <w:b/>
          <w:bCs/>
          <w:color w:val="2F6090"/>
          <w:sz w:val="18"/>
          <w:szCs w:val="18"/>
        </w:rPr>
        <w:br/>
        <w:t>ANNEXE ASSOCIATIONS DE SOLIDARITE INTERNATIONALE BENEFICIAIRES DES DISPOSITIONS RELATIVES AU CONGE DE SOLIDARITE INTERNATIONALE EN APPLICATION DE L'ARTICLE 85 DE LA LOI No 95-116 DU 4 FEVRIER 1995</w:t>
      </w:r>
    </w:p>
    <w:p>
      <w:pPr>
        <w:pStyle w:val="Normal"/>
        <w:autoSpaceDE w:val="true"/>
        <w:spacing w:before="100" w:after="100"/>
        <w:jc w:val="both"/>
        <w:rPr>
          <w:rFonts w:ascii="Arial" w:hAnsi="Arial" w:cs="Arial"/>
          <w:b/>
          <w:b/>
          <w:bCs/>
          <w:color w:val="2F6090"/>
          <w:sz w:val="18"/>
          <w:szCs w:val="18"/>
        </w:rPr>
      </w:pPr>
      <w:r>
        <w:rPr>
          <w:rFonts w:cs="Arial" w:ascii="Arial" w:hAnsi="Arial"/>
          <w:b/>
          <w:bCs/>
          <w:color w:val="2F6090"/>
          <w:sz w:val="18"/>
          <w:szCs w:val="18"/>
        </w:rPr>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C.A.T.R. (Association de coopération Aveyron/Tulcea Roumanie), 33, avenue Victor-Hugo, 12000 Rodez.</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croterre (Association des constructeurs pour la réhabilitation et l'optimalisation de la terre), 60, place des Géants, 38100 Grenoble.</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ction d'urgence internationale, 10, rue Félix-Ziem, 75018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DNSEA (Association départementale du Nord pour la sauvegarde de l'enfance), 7, boulevard Louis-XIV, B.P. 1221, 59013 Lille.</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E.A. (Aide et action), 67, boulevard Soult, 75012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ction contre la faim, 9, rue Dareau, 75014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F.D.I. (Agriculteurs français et développement international), 11, rue de La Baume, 75008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frane (Amitié franco-afghane), B.P. 254, 75524 Paris (11e).</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F.V.P. (Association française des volontaires du progrès), le Bois du Faye, à Linas, B.P. 207, 91311 Montlhéry Cedex.</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G.I.R. (ABCD) (Association générale des intervenants retraités) (Actions bénévoles de coopération et de développement), 8, rue Ambroise-Thomas, B.P. 41, 75009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I.C.F. (Action internationale contre la faim), 9, rue Dareau, 75014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I.D.A.S.F. (Association ingénieurs d'agriculture sans frontières), B.P. 313, 60026 Beauvais Cedex.</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I.T.E.C. (Association internationale de techniciens experts et chercheurs), 21 ter, rue Voltaire, 75011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L.D.I.S. (Action locale pour un développement international solidaire), 12, rue Souchu-Servinière, 53000 Laval.</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M. (Action Mopti), comité de parrainage Maurepas Mopti, 14, allée du Bourbonnais, 78310 Maurepa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M.E.T.M. (Aide médicale à l'équipement dans le tiers monde), 69, rue Saint-Laurent, 38000 Grenoble.</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M.F.A. (Association médicale franco-asiatique), 119, boulevard Poincaré, 92380 Garche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M.I. Afghanistan (Aide médicale internationale Afghanistan), 119, rue des Amandiers, 75020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M.I. (Aide médicale internationale), 119, rue des Amandiers, 75020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M.S. (Aide médicale et sanitaire) au Népal, 39, rue Etienne-Marcel, 75001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N.-S. (Action Nord-Sud), (E.R.A.C.), 14, avenue Berthelot, 69361 Lyon Cedex 07.</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O.I. (Aide odontologique internationale), 115, rue Lamarck, 75018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ppel (Aide aux enfants victimes de conflits), 89, rue de Flandre, 75019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P.S.V.T. (Association pour la promotion de la santé villageoise au Tchad), 19, avenue Charles-de-Foucauld, Corenc, 38700 La Tronche.</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R. (Autres Regards), parc scientifique Agropolis, 34980 Montferrier-sur-Lez.</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rradon tiers monde, 56610 Arradon.</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ctions de solidarité internationale, 5, rue Lebon, 75017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S.M.A.E., 15, rue Chapon, 75003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SPECA (Association de parrainage d'enfants au Cambodge), 7, rue Labie, 75017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ssociation française Raoul-Follereau, 31, rue de Dantzig, B.P. 19, 75011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ssociation Ouest Fraternité, service Courrier Ouest-France, 10, rue du Breil, zone industrielle de Chantepie, 35051 Rennes Cedex 09.</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T.D., Mouvement international A.T.D. quart monde, 107, avenue du Général-Leclerc, 95480 Pierrelaye.</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tlas logistique, 67, avenue de la République, 75011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u-delà du désert, zone industrielle La Madeleine, rue de la Maison-Rouge, 77185 Logne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viation sans frontière, Orly fret 768, 94398 Orly-Aérogare Cedex.</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Avicen, 17, rue Paradis, 13001 Marseille.</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Bioforce Développement, Rhône-Alpes, 44, boulevard Lénine, 69694 Vénissieux.</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Camp sans frontières, 13, rue Montgardé, 91280 Saint-Pierre-du-Perray.</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Care France, 40, rue de Paradis, 75010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C.C.F.D. (Comité catholique contre la faim et pour le développement), 4, rue Jean-Lantier, 75001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C.C.L. (Comité de coopération avec le Laos) pour la science et l'éducation, 84, rue du Wattignies, 75012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C.C.S.T.V.N. (Comité pour la coopération scientifique et technique avec le Vietnam), 103, rue Olivier-de-Serres, 75015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C.E.A.S.M. (Centre d'études et d'actions sociales maritimes), 28, rue Godefroy-Cavaignac, 75011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C.E.D.A.L. (Centre d'étude du développement en Amérique latine), 49, rue de la Glacière, 75013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Cefode, 3, rue Saint-Léon, 67082 Strasbourg.</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C.E.I.P.A.L. (Centre d'études internationales paysannes et d'actions locales), 8, quai du Maréchal-Joffre, 69002 Lyon.</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C.E.M.E.A. (Centre d'entraînement aux méthodes d'éducation active), 76, boulevard de La Villette, 75940 Paris Cedex 19.</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C.F.E.I. (Centre de formation et d'échanges internationaux), 246, boulevard Saint-Denis, B.P. 36, 92403 Courbevoie Cedex.</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C.F.J.P. (Commission française justice et paix), 71, rue Notre-Dame-des-Champs, 75006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C.F.S.I. (Comité contre la faim), 32, rue Peletier, 75009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Chaîne de l'espoir, 1, rue Cabanis, 75014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C.I.C.D.A. (Centre international de coopération pour le développement agricole), Cap 122, 67, rue Robespierre, 93558 Montreuil Cedex.</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C.I.D.R. (Centre international de développement et de recherche), B.P. 1, 60350 Autrèche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C.I.E.P.A.C. (Centre international pour l'éducation permanente et l'aménagement concerté), Atrium 45, 663, avenue de Pompignane, 34170 Castelnau-le-Lez.</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Cimade, service oecuménique d'entraide, 176, rue de Grenelle, 75007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C.G.-Scop (Confédération générale des sociétés coopératives de production), 37, rue Jean-Leclaire, 75017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C.L.E.D.-E.S.F. (Comité laïque pour l'éducation au développement - Education sans frontières), 62, boulevard Garibaldi, 75015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Codev (Coopération Développement), E.D.F.-Les Renardières, B.P. 1, 77250 Moret-sur-Loing.</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Corps mondial de secours (C.M.S.), 11 bis, rue Lord-Byron, 75008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Cours de recyclage pour réfugiés afghans (C.R.M.A.), 21, avenue du Moulin, 75014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C.R.F. (Croix-Rouge française), 1, place Henri-Dunant, 75384 Paris Cedex 08.</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D.C.C. (Délégation catholique pour la coopération), 9-11, rue Guyton-de-Morveau, 75013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D.E.F.A.P. (Département évangélique français d'action apostolique-mission protestante), 102, boulevard Arago, 75014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D.M.S.F. (association Des mains sans frontières), B.P. 105, 78470 Saint-Rémy-lès-Chevreuse.</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E.A.S.T. (Eau, agriculture et santé en milieu tropical), chez M. Monjour, 35, rue Broca, 75005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E.E. (Enfance Espoir), 30, rue de l'Epargne, 94600 Choisy-le-Roi.</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E.E.D. (Enfants et développement), 13, rue Jules-Simon, 75015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E.E.D.F. (Eclaireuses et éclaireurs de France), 12, place Georges-Pompidou, 93167 Noisy-le-Grand.</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Enfants du monde, 24, rue Jean-Martin, 13005 Marseille.</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E.M.D.H. (Enfants du monde-Droits de l'homme), 13, rue Payenne, 75003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E.M.I. (Entraide médicale internationale), 70, allée Jacques-Prévert, 14790 Verson.</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E.N.D.A.-Europe, environnement et développement tiers monde, 5, rue des Immeubles-Industriels, 75011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Equilibre, 23, allée du Mens, 69100 Villeurbanne.</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E.R.M. (Enfants réfugiés du monde), cap Gaillard, 34, rue Gaston-Lauriau, 93100 Montreuil.</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E.S.F. (Ecoles sans frontières), cité Saint-Jean, bâtiment H 2, boulevard de Stalingrad, B.P. 466, 83500 La Seyne-sur-Mer.</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E.S.F. (Epargne sans frontières), 35-37, rue Boissy-d'Anglas, 5, cité du Retiro, 75008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E.S.S.O.R. (Echanges Sud-Sud-Ouest en milieu rural), 1, rue Jouxt-Aigues, 31000 Toulouse.</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Eau vive, 12, rue Rochambeau, 75009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F.A.L. (France-Amérique latine), 37, boulevard Saint-Jacques, 75014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F.D.H. (Frères des hommes), 9, rue de Savoie, 75006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F.E.I.D. (Fondation épargne, investissement, développement), 108, rue Saint-Maur, 75011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F.E.R.T. (Formation pour l'épanouissement et le renouveau de la terre), 50, rue de Charonne, 75011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F.F.C.U. (Fédération française des clubs Unesco), 2, rue Lapeyrère, 75018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F.F.M.E. (Fédération française musique espérance), 40, avenue Marcelin-Berthelot, B.P. 1064, 38021 Grenoble Cedex.</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Fondation Danielle Mitterrand France Libertés, palais de Chaillot, 1, place du Trocadéro, 75116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Fondation Leïla-Fodil, 37, boulevard de Bury, 16000 Angoulême.</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Fondem (Comité d'action pour le solaire, Fondation énergie pour le monde), 146, rue de l'Université, 75007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G.A.R.D. (Groupe d'aide aux réalisations pour le développement), bâtiment 106, B.P. 07, 93350 Le Bourget-Aéroport.</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G.E.R. (Guilde européenne du raid), 11, rue de Vaugirard, 75006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Geres (Groupe énergie renouvelable), 73, avenue Corot, 13013 Marseille.</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Geyser (Groupe d'études et de services pour l'économie des ressources), rue Grande, 04870 Saint-Michel-l'Observatoire.</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G.R.D.R. (Groupe de recherche et de réalisation pour le développement rural), 8, rue Paul-Bert, 93300 Aubervillier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G.R.E.F. (Groupement des retraités éducateurs sans frontières), 28, boulevard Bonne-Nouvelle, 75010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G.R.E.T. (Groupe de recherche et d'échanges technologiques), 213, rue La Fayette, 75010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Handicap international, E.R.A.C., 14, avenue Berthelot, 69361 Lyon Cedex 07.</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Hôpital sans frontière, hôpital Rothschild, 15, rue Santerre, 75571 Paris Cedex 12.</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Inter Aide, 44, rue de la Paroisse, 78000 Versaille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I.B. (Institut Belleville), 4, boulevard de La Villette, 75955 Paris Cedex 19.</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I.D. (Initiative Développement), 66, boulevard Anatole-France, 86000 Poitier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I.E.C.D. (Institut européen de coopération et de développement), 12, rue Rosenwald, 75015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Ifaid Aquitaine, 47, rue Charles-Tournemine, 33300 Bordeaux.</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Inades-Formation France (Institut africain pour le développement économique), 15, avenue Jean-Mermoz, Cocody 01, B.P. 1328, Abidjan 01.</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I.S.F. (Ingénieurs sans frontières), 1, place Valhubert, 75013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J.E.R.E.M.I. (Jumelage et rencontre pour l'entraide médicale internationale), centre municipal des associations, 2, rue des Corroyeurs, 21068 Dijon Cedex</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Juristes du monde, 84, rue des Tournelles, 75003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Juristes sans frontières, maison des avocats, 14, rue Marcel-de-Serres, 34000 Montpellier.</w:t>
      </w:r>
    </w:p>
    <w:p>
      <w:pPr>
        <w:pStyle w:val="Normal"/>
        <w:numPr>
          <w:ilvl w:val="0"/>
          <w:numId w:val="1"/>
        </w:numPr>
        <w:tabs>
          <w:tab w:val="clear" w:pos="708"/>
        </w:tabs>
        <w:autoSpaceDE w:val="true"/>
        <w:spacing w:lineRule="auto" w:line="360"/>
        <w:ind w:left="142" w:hanging="142"/>
        <w:rPr>
          <w:rFonts w:ascii="Arial" w:hAnsi="Arial" w:cs="Arial"/>
          <w:color w:val="2F6090"/>
          <w:sz w:val="16"/>
          <w:szCs w:val="16"/>
          <w:lang w:val="en-GB"/>
        </w:rPr>
      </w:pPr>
      <w:r>
        <w:rPr>
          <w:rFonts w:cs="Arial" w:ascii="Arial" w:hAnsi="Arial"/>
          <w:color w:val="2F6090"/>
          <w:sz w:val="16"/>
          <w:szCs w:val="16"/>
          <w:lang w:val="en-GB"/>
        </w:rPr>
        <w:t>Krousar Thimey (association Krousar Thimey), 10, rue Dussoubs, 75002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L.A.C. (Loire-Atlantique Coopération), 3, quai Ceineray, 44041 Nante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Les Amis de soeur Emmanuelle, 15, rue Chapon, 75003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L.F.E.E.P. (Ligue française de l'enseignement et de l'éducation permanente), 3, rue Récamier, 75341 Paris Cedex 07.</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M. &amp; D. (Migrations et développement), 9 bis, chemin des Violins, 05120 L'Argentière-la-Bessée.</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M.A.D.E.R.A. (Mission d'aide au développement des économies rurales en Afghanistan), 3, rue Roubo, 75011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M.D.M. (Médecins du monde), 62, rue Marcadet, 75018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M.H.F. (association Max Havelaar France), CAP 122, 67, rue Robespierre, 93558 Montreuil Cedex.</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Médico Lions Clubs de France, 17, rue Madame-Lafayette, 76600 Le Havre.</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Mission enfance, 33, rue Galillée, 75116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M.S.F. (Médecins sans frontières), 8, rue Saint-Sabin, 75011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O.A.A. (fondation Les Orphelins apprentis d'Auteuil), B.P. 212-16, 40, rue La Fontaine, 75765 Paris Cedex 16.</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O.H.F.O.M. (Oeuvres hospitalières françaises de l'ordre de Malte), 92, rue du Ranelagh, 75787 Paris Cedex 16.</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Medicus Mundi France (Organisation internationale de coopération pour la santé), 153, rue de Charonne, 75011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O.S.F. (Ophtalmo sans frontières), 26, rue Georges-Clemenceau, 85400 Chasnais-Luçon.</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P.A.I.R.S. Share (Partage de l'action, de l'information et de la recherche sociale), résidence Facelina, 95, rue de Sèvres, B.P. 257-06, 75006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Partenaires, 41, rue des Maronites, 75020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Peuples solidaires, 4, rue Franklin, 93200 Saint-Den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Pro-Natura international, 134, rue Danton, 92300 Levallois-Perret.</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P.S.F.-C.I. (Pharmaciens sans frontières), 4, voie Militaire-des-Gravanches, 63000 Clermont-Ferrand.</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Première Urgence, 119, rue Jean-Pierre, B.P. 53, 92404 Courbevoie Cedex.</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R.O.N.G.E.A.D. (Réseau des organisations non gouvernementales européennes sur les questions agroalimentaires et le développement), 14, rue Antoine-Dumont, 69372 Lyon Cedex 08.</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R.S.F. (Reporters sans frontières), 5, rue Geoffroy-Marie, 75009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S SUD (Santé Sud), 200, boulevard National, Le Gyptis, bâtiment N, 13003 Marseille.</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S.C.D. (Service de coopération au développement), 42, montée Saint-Barthélemy, 69005 Lyon.</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S.D.F. (Scouts de France), 54, avenue Jean-Jaurès, 75940 Paris Cedex 19.</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Secours catholique, Caritas France, 106, rue du Bac, 75341 Paris Cedex 07.</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Secouristes sans frontières, B.P. 160, 92504 Rueil-Malmaison.</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S.F.B. (Solidarité France-Brésil), 45, rue de Turbigo, 75003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S.I.P.A.R. (Soutien à l'initiative privée pour l'aide à la reconstruction du Sud-Est asiatique), 42 bis, rue Saint-Charles, 78000 Versaille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Solagral (Solidarités agroalimentaires), 11, passage Penel, 75018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Solidarités, 19, rue Davel, 75003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S.P.F. (Secours populaire français), 9-11, rue Froissart, 75140 Paris Cedex 03.</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T.D.H.F. (Terre des hommes France), 4, rue Franklin, 93200 Saint-Den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Technap, 4, rue Le Bouvier, 92340 Bourg-la-Reine.</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U.N.M.F.R.E.O. (Union des maisons familiales rurales d'éducation et d'origine), 36, allée Vivaldi, 75012 Paris.</w:t>
      </w:r>
    </w:p>
    <w:p>
      <w:pPr>
        <w:pStyle w:val="Normal"/>
        <w:numPr>
          <w:ilvl w:val="0"/>
          <w:numId w:val="1"/>
        </w:numPr>
        <w:tabs>
          <w:tab w:val="clear" w:pos="708"/>
        </w:tabs>
        <w:autoSpaceDE w:val="true"/>
        <w:spacing w:lineRule="auto" w:line="360"/>
        <w:ind w:left="142" w:hanging="142"/>
        <w:rPr>
          <w:rFonts w:ascii="Arial" w:hAnsi="Arial" w:cs="Arial"/>
          <w:color w:val="2F6090"/>
          <w:sz w:val="16"/>
          <w:szCs w:val="16"/>
        </w:rPr>
      </w:pPr>
      <w:r>
        <w:rPr>
          <w:rFonts w:cs="Arial" w:ascii="Arial" w:hAnsi="Arial"/>
          <w:color w:val="2F6090"/>
          <w:sz w:val="16"/>
          <w:szCs w:val="16"/>
        </w:rPr>
        <w:t>Vétérinaires sans frontières, E.R.A.C., 14, avenue Berthelot, 69361 Lyon Cedex 07</w:t>
      </w:r>
    </w:p>
    <w:sectPr>
      <w:type w:val="nextPage"/>
      <w:pgSz w:w="11906" w:h="16838"/>
      <w:pgMar w:left="709"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color w:val="000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fr-FR" w:bidi="ar-SA" w:eastAsia="zh-CN"/>
    </w:rPr>
  </w:style>
  <w:style w:type="character" w:styleId="WW8Num1z0">
    <w:name w:val="WW8Num1z0"/>
    <w:qFormat/>
    <w:rPr>
      <w:rFonts w:ascii="Symbol" w:hAnsi="Symbol" w:cs="Symbol"/>
      <w:color w:val="0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autoSpaceDE w:val="true"/>
      <w:spacing w:before="100" w:after="100"/>
    </w:pPr>
    <w:rPr>
      <w:rFonts w:ascii="Times New Roman" w:hAnsi="Times New Roman" w:cs="Times New Roman"/>
      <w:color w:val="2F609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2:57:00Z</dcterms:created>
  <dc:creator>Vincent RATTEZ</dc:creator>
  <dc:description/>
  <dc:language>en-US</dc:language>
  <cp:lastModifiedBy>gdacheux</cp:lastModifiedBy>
  <dcterms:modified xsi:type="dcterms:W3CDTF">2002-10-03T12:57:00Z</dcterms:modified>
  <cp:revision>2</cp:revision>
  <dc:subject/>
  <dc:title>CODE DU TRAVAIL (Partie Législative)</dc:title>
</cp:coreProperties>
</file>