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Overview of financial decisions since 1995</w:t>
      </w:r>
    </w:p>
    <w:p>
      <w:pPr>
        <w:pStyle w:val="H4"/>
        <w:rPr/>
      </w:pPr>
      <w:r>
        <w:rPr/>
        <w:t xml:space="preserve">Source: HOPE </w:t>
        <w:br/>
      </w:r>
      <w:hyperlink r:id="rId2">
        <w:r>
          <w:rPr>
            <w:rStyle w:val="InternetLink"/>
          </w:rPr>
          <w:t>Click for summary</w:t>
        </w:r>
      </w:hyperlink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27"/>
        <w:gridCol w:w="4014"/>
        <w:gridCol w:w="1197"/>
        <w:gridCol w:w="308"/>
        <w:gridCol w:w="1197"/>
        <w:gridCol w:w="308"/>
        <w:gridCol w:w="1123"/>
      </w:tblGrid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s (ECU)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s (ECU)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yments (ECU)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 / ART16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5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.673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 / ART25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451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281.529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223.596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0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aster aid for developing countrie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349.5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.467.815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.986.013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1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ergency food aid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71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543.572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373.973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anitarian aid to Central an Eastern Europe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.67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.933.096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.087.461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5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anitarian aid to ex-USSR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.35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.043.406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.596.797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7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ugees and displaced people in developing countrie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54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241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612.390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9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ional support, disaster preparednes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27.012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07.302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34.874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 / ART16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 / ART25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7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47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13.819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0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aster aid for developing countrie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.55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.023.381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.603.914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anitarian aid to Central an Eastern Europe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.15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.096.103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.885.786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5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anitarian aid to ex-USSR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75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272.627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556.368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7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ugees and displaced people in developing countrie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42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024.415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147.993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9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ional support, disaster preparednes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298.5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64.304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87.791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64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de aux populationbs du Sahara Occidental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25.566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 / ART25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42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312.9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12.006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0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aster aid for developing countrie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.162.954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.525.526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.077.420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anitarian aid to Central an Eastern Europe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.985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.220.441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.032.702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5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anitarian aid to ex-USSR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5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791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578.760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7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ugees and displaced people in developing countrie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96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885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140.384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9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ional support, disaster preparednes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34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95.5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26.007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 / ART16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 / ART25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4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15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44.648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 / ART25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542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969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153.502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0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aster aid for developing countrie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.089.06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.696.415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.144.389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anitarian aid to Central an Eastern Europe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.097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312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805.128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5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anitarian aid to ex-USSR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04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756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93.272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7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ugees and displaced people in developing countrie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044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659.875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32.357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9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ional support, disaster preparednes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23.192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21.554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 / ART25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 / ART25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.232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282.465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106.356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0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aster aid for developing countrie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.974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.544.473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.681.070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4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anitarian aid to Central an Eastern Europe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25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.379.39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.853.723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5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anitarian aid to ex-USSR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325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970.408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7.566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7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ugees and displaced people in developing countrie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36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355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605.704</w:t>
            </w:r>
          </w:p>
        </w:tc>
      </w:tr>
      <w:tr>
        <w:trPr/>
        <w:tc>
          <w:tcPr>
            <w:tcW w:w="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/ B7-219</w:t>
            </w:r>
          </w:p>
        </w:tc>
        <w:tc>
          <w:tcPr>
            <w:tcW w:w="4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ional support, disaster preparedness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70.0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12.900</w:t>
            </w:r>
          </w:p>
        </w:tc>
        <w:tc>
          <w:tcPr>
            <w:tcW w:w="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50.5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Produced: 29 mai 2000 </w:t>
      </w:r>
    </w:p>
    <w:p>
      <w:pPr>
        <w:pStyle w:val="Adresse"/>
        <w:spacing w:before="100" w:after="100"/>
        <w:rPr/>
      </w:pPr>
      <w:r>
        <w:rPr/>
        <w:t xml:space="preserve">E-mail feedback (statistics only): </w:t>
      </w:r>
      <w:hyperlink r:id="rId3">
        <w:r>
          <w:rPr>
            <w:rStyle w:val="InternetLink"/>
          </w:rPr>
          <w:t>s.greenaway@echo.cec.be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Back to ECHOSTAT men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fr-F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fr-FR"/>
    </w:rPr>
  </w:style>
  <w:style w:type="paragraph" w:styleId="Adresse">
    <w:name w:val="Adresse"/>
    <w:basedOn w:val="Normal"/>
    <w:next w:val="Normal"/>
    <w:qFormat/>
    <w:pPr/>
    <w:rPr>
      <w:i/>
      <w:sz w:val="24"/>
      <w:lang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fdectot.htm" TargetMode="External"/><Relationship Id="rId3" Type="http://schemas.openxmlformats.org/officeDocument/2006/relationships/hyperlink" Target="mailto:s.greenaway@echo.cec.be" TargetMode="External"/><Relationship Id="rId4" Type="http://schemas.openxmlformats.org/officeDocument/2006/relationships/hyperlink" Target="../in/home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31:00Z</dcterms:created>
  <dc:creator>handicap international</dc:creator>
  <dc:description/>
  <dc:language>en-US</dc:language>
  <cp:lastModifiedBy>handicap international</cp:lastModifiedBy>
  <dcterms:modified xsi:type="dcterms:W3CDTF">2002-04-23T08:31:00Z</dcterms:modified>
  <cp:revision>1</cp:revision>
  <dc:subject/>
  <dc:title>Overview of financial decisions since 1995</dc:title>
</cp:coreProperties>
</file>