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Liste des documents de l'appel à pro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738"/>
        <w:gridCol w:w="1617"/>
      </w:tblGrid>
      <w:tr>
        <w:trPr>
          <w:trHeight w:val="77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° du documen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om du docume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ombre de pages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1 exemplair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ste des documents de l'appel à proposi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1 exemplair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ttre de couver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4 exemplaires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a - Document de proj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b - Annexes du document de proj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nnexes 1 à 6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4 exemplaires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r>
              <w:rPr>
                <w:sz w:val="22"/>
                <w:u w:val="single"/>
                <w:lang w:val="fr-FR"/>
              </w:rPr>
              <w:t>4a - Annexe 2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rmulaire de demand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claration signé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r>
              <w:rPr>
                <w:sz w:val="22"/>
                <w:u w:val="single"/>
                <w:lang w:val="fr-FR"/>
              </w:rPr>
              <w:t>4b - Annexe 2bis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ésumé du budget prévisionnel</w:t>
            </w:r>
            <w:r>
              <w:rPr>
                <w:sz w:val="22"/>
                <w:u w:val="single"/>
                <w:lang w:val="fr-FR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r>
              <w:rPr>
                <w:sz w:val="22"/>
                <w:u w:val="single"/>
                <w:lang w:val="fr-FR"/>
              </w:rPr>
              <w:t>4c - Annexe 3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dre logiqu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4d - Calendrier et coûts des activités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4e - Liste du personnel associé au projet &amp; CV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</w:t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f - Descriptif de la publicité faite à ECHO pendant le proj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r>
              <w:rPr>
                <w:sz w:val="22"/>
                <w:u w:val="single"/>
                <w:lang w:val="fr-FR"/>
              </w:rPr>
              <w:t>4g - Annexe 4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dget détaill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+ (en 1 exemplaire) :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Comptes annuels certifiés (incluant un certificat d’audit),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Certificat d’enregistrement légal de l’Association,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Statuts de l’Association,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Liste des membres du Conseil d’Administration de l’Association,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Organigramme de la Direction de l’Association,</w:t>
      </w:r>
    </w:p>
    <w:p>
      <w:pPr>
        <w:pStyle w:val="Normal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Rapport Annuel d’activité 2000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  <w:lang w:val="fr-FR"/>
      </w:rPr>
      <w:t>DIPECHO / HANDICAP INTERNATIONAL</w:t>
      <w:tab/>
      <w:tab/>
      <w:t xml:space="preserve"> Page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PAGE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  <w:r>
      <w:rPr>
        <w:rFonts w:cs="Tahoma" w:ascii="Tahoma" w:hAnsi="Tahoma"/>
        <w:b/>
        <w:sz w:val="16"/>
        <w:lang w:val="fr-FR"/>
      </w:rPr>
      <w:t xml:space="preserve"> sur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NUMPAGES \* ARABIC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  <w:r>
      <w:rPr>
        <w:rFonts w:cs="Tahoma" w:ascii="Tahoma" w:hAnsi="Tahoma"/>
        <w:b/>
        <w:sz w:val="16"/>
        <w:lang w:val="fr-F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06:00Z</dcterms:created>
  <dc:creator>PNR</dc:creator>
  <dc:description/>
  <dc:language>en-US</dc:language>
  <cp:lastModifiedBy>handicap international</cp:lastModifiedBy>
  <cp:lastPrinted>2002-05-31T10:00:00Z</cp:lastPrinted>
  <dcterms:modified xsi:type="dcterms:W3CDTF">2002-05-31T08:01:00Z</dcterms:modified>
  <cp:revision>6</cp:revision>
  <dc:subject/>
  <dc:title>Description de la publicité Faite à ECHO durant le projet</dc:title>
</cp:coreProperties>
</file>