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ALENDRI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0"/>
        <w:gridCol w:w="3299"/>
      </w:tblGrid>
      <w:tr>
        <w:trPr>
          <w:trHeight w:val="14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ACTIV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PLANNING MOI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yellow"/>
              </w:rPr>
              <w:t>COU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0"/>
        <w:gridCol w:w="3299"/>
      </w:tblGrid>
      <w:tr>
        <w:trPr>
          <w:trHeight w:val="14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 activités sont reprises du Cadre logique et sont listées par objectif spécifiq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 planning est organisé sur un prévisionnel mensuel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 a été effectué sur la base d'un démarrage de projet au mois de novembre 2002, portant ainsi la saison des pluies aux mois 8, 9, 10, 11 et 1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changements dans les dates de démarrage du projet nécessiteraient immanquablement une révision du planning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 coûts directs sont retranscrits par groupes d'activité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3261"/>
        <w:gridCol w:w="38"/>
      </w:tblGrid>
      <w:tr>
        <w:trPr>
          <w:trHeight w:val="140" w:hRule="atLeast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ES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NING MOIS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TS</w:t>
            </w:r>
          </w:p>
        </w:tc>
      </w:tr>
      <w:tr>
        <w:trPr>
          <w:trHeight w:val="139" w:hRule="atLeast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/>
            </w:pPr>
            <w:r>
              <w:rPr>
                <w:b/>
              </w:rPr>
              <w:t>Objectif Spécifique 1</w:t>
            </w:r>
            <w:r>
              <w:rPr/>
              <w:t xml:space="preserve"> : </w:t>
            </w:r>
            <w:r>
              <w:rPr>
                <w:i/>
              </w:rPr>
              <w:t>doter les institutions de mécanismes de coordination et d'outils de prévention et de gestion des risques liés aux inondation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1 identification des bases de données existantes aux différentes échelles du territoi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2 mise en place d'un système d'informations géographiques simple et adapté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3 réalisation de Plans locaux de gestion des catastrophes (avec localisation des zones à risques, des zones refuges, des ressources, des populations à risques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 élaboration d'un référentiel de procédures d'interven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1 identification de personnes ressources (CBDP) au niveau des Sangkat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2 consolidation des instances de coordination en charge de la gestion des crises (Khans et Sangkats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3 appui organisationnel du comité municipal de gestion des catastrophes pour la coordination du projet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4 diffusion des informations (Plan et procédures d'interventions) auprès de 3 comités, des Sangkats, des communautés à risques et aux institutions publiques concernée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4.1 sensibilisation aux procédures d'aler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4.2 mise en place d'un système d'alerte rapid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4.3 organisation de simulations au niveau des 3 Sangka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5.1 sensibilisation des comités et des personnes référentes à leur fonction de veille et de capitalisation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5.2 constitution de nouvelles bases de données (historique des inondations, niveau d'eau, localisation, dommages et dégâts, nombre de victimes, …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S TOTAL COUTS DIREC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IECTIF SPECIFIQUE 1</w:t>
            </w:r>
          </w:p>
          <w:p>
            <w:pPr>
              <w:pStyle w:val="Normal"/>
              <w:rPr/>
            </w:pPr>
            <w:r>
              <w:rPr/>
              <w:t>36 390 Eur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ersonnel</w:t>
            </w:r>
            <w:r>
              <w:rPr/>
              <w:t>: 26 169 E</w:t>
            </w:r>
          </w:p>
          <w:p>
            <w:pPr>
              <w:pStyle w:val="Normal"/>
              <w:rPr/>
            </w:pPr>
            <w:r>
              <w:rPr/>
              <w:t>(Tiers temps de l'ensemble du personne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ransports</w:t>
            </w:r>
            <w:r>
              <w:rPr/>
              <w:t>: 1 400 E</w:t>
            </w:r>
          </w:p>
          <w:p>
            <w:pPr>
              <w:pStyle w:val="Normal"/>
              <w:rPr/>
            </w:pPr>
            <w:r>
              <w:rPr/>
              <w:t>(1 voya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quipements</w:t>
            </w:r>
            <w:r>
              <w:rPr/>
              <w:t>: 3 907 E</w:t>
            </w:r>
          </w:p>
          <w:p>
            <w:pPr>
              <w:pStyle w:val="Normal"/>
              <w:rPr/>
            </w:pPr>
            <w:r>
              <w:rPr/>
              <w:t>(Tiers de l'ordinateur, logiciel et moyens de transpor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onsommables</w:t>
            </w:r>
            <w:r>
              <w:rPr/>
              <w:t>: 4 914 E</w:t>
            </w:r>
          </w:p>
          <w:p>
            <w:pPr>
              <w:pStyle w:val="Normal"/>
              <w:rPr/>
            </w:pPr>
            <w:r>
              <w:rPr/>
              <w:t>( 80 Plans locaux, 80 Référentiels de procédures et 78 Kits d'outils de base de données + tiers des fournitures bureaux, frais de communication et consommables véhicu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3261"/>
        <w:gridCol w:w="38"/>
      </w:tblGrid>
      <w:tr>
        <w:trPr>
          <w:trHeight w:val="140" w:hRule="atLeast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ES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NING MOIS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TS</w:t>
            </w:r>
          </w:p>
        </w:tc>
      </w:tr>
      <w:tr>
        <w:trPr>
          <w:trHeight w:val="139" w:hRule="atLeast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3299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/>
            </w:pPr>
            <w:r>
              <w:rPr>
                <w:b/>
                <w:sz w:val="24"/>
              </w:rPr>
              <w:t>Objectif Spécifique 2</w:t>
            </w:r>
            <w:r>
              <w:rPr>
                <w:sz w:val="24"/>
              </w:rPr>
              <w:t xml:space="preserve"> : </w:t>
            </w:r>
            <w:r>
              <w:rPr>
                <w:i/>
                <w:sz w:val="24"/>
              </w:rPr>
              <w:t>renforcer les compétences municipales par la formation à la prévention et la gestion des risques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1.1 formation d'un technicien sig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1.2 formation des comités des 3 Khans et des Sangkats (CBDP) à la mise en application des Plans locaux de gestion des catastrophes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.1 Validation des curriculum de formation premiers secours auprès de la Croix Roug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.2 formation aux premiers secours d'une équipe de 50 CBFA par les formateurs de la Croix Roug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3.1 formation des comités des 3 Khans et des Sangkats (CBDP) au système d'alerte et d'échanges d'informations (mise en application du référentiel de procédures d'intervention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3.2 formation des comités des 3 Khans et des Sangkats dans leur fonction de veille et de capitalisation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3.3 Validation du curriculum de formation CBDP auprès d'AC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S TOTAL COUTS DIREC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IECTIF SPECIFIQUE 2</w:t>
            </w:r>
          </w:p>
          <w:p>
            <w:pPr>
              <w:pStyle w:val="Normal"/>
              <w:rPr/>
            </w:pPr>
            <w:r>
              <w:rPr/>
              <w:t>61 728 Eur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ersonnel</w:t>
            </w:r>
            <w:r>
              <w:rPr/>
              <w:t>: 26 169 E</w:t>
            </w:r>
          </w:p>
          <w:p>
            <w:pPr>
              <w:pStyle w:val="Normal"/>
              <w:rPr/>
            </w:pPr>
            <w:r>
              <w:rPr/>
              <w:t>(Tiers temps de l'ensemble du personne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ransports</w:t>
            </w:r>
            <w:r>
              <w:rPr/>
              <w:t>: 4 452 E</w:t>
            </w:r>
          </w:p>
          <w:p>
            <w:pPr>
              <w:pStyle w:val="Normal"/>
              <w:rPr/>
            </w:pPr>
            <w:r>
              <w:rPr/>
              <w:t>(indemnités participants 78 CBDP, 50 CBFA, 3 HVCA et 1 voyage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quipements</w:t>
            </w:r>
            <w:r>
              <w:rPr/>
              <w:t>: 3 907 E</w:t>
            </w:r>
          </w:p>
          <w:p>
            <w:pPr>
              <w:pStyle w:val="Normal"/>
              <w:rPr/>
            </w:pPr>
            <w:r>
              <w:rPr/>
              <w:t>(Tiers de l'ordinateur, logiciel et moyens de transpor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onsommables</w:t>
            </w:r>
            <w:r>
              <w:rPr/>
              <w:t>: 11 300 E</w:t>
            </w:r>
          </w:p>
          <w:p>
            <w:pPr>
              <w:pStyle w:val="Normal"/>
              <w:rPr/>
            </w:pPr>
            <w:r>
              <w:rPr/>
              <w:t>(50 Kits secouristes+ tiers des fournitures bureaux, frais de communication et consommables véhicu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coûts directs</w:t>
            </w:r>
            <w:r>
              <w:rPr/>
              <w:t>: 15 900 E</w:t>
            </w:r>
          </w:p>
          <w:p>
            <w:pPr>
              <w:pStyle w:val="Normal"/>
              <w:rPr/>
            </w:pPr>
            <w:r>
              <w:rPr/>
              <w:t>(formation CBDP, CBFA, et évaluation HVC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3261"/>
        <w:gridCol w:w="38"/>
      </w:tblGrid>
      <w:tr>
        <w:trPr>
          <w:trHeight w:val="140" w:hRule="atLeast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ES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NING MOIS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TS</w:t>
            </w:r>
          </w:p>
        </w:tc>
      </w:tr>
      <w:tr>
        <w:trPr>
          <w:trHeight w:val="139" w:hRule="atLeast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3299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/>
            </w:pPr>
            <w:r>
              <w:rPr>
                <w:b/>
                <w:sz w:val="24"/>
              </w:rPr>
              <w:t>Objectif Spécifique 3</w:t>
            </w:r>
            <w:r>
              <w:rPr>
                <w:sz w:val="24"/>
              </w:rPr>
              <w:t xml:space="preserve"> : </w:t>
            </w:r>
            <w:r>
              <w:rPr>
                <w:i/>
                <w:sz w:val="24"/>
              </w:rPr>
              <w:t>sensibiliser les communautés à risques à la prévention et la gestion des inondations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1.1 réalisation de supports d'informations adaptées (dessins, bandes dessinées) concernant la prévention et la gestion des risques liés aux inondati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1.2 diffusion des informations relatives à la prévention et la gestion des risques liés aux inondati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1.3 organisation de séances de sensibilisation dans les Ecoles auprès des enfants et des mères dans les zones à risqu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 présentation des personnes référentes (CBDP) aux communautés à risqu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3 présentation des Plans locaux et des procédures d'interventions aux communautés à risqu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S TOTAL COUTS DIREC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IECTIF SPECIFIQUE 3</w:t>
            </w:r>
          </w:p>
          <w:p>
            <w:pPr>
              <w:pStyle w:val="Normal"/>
              <w:rPr/>
            </w:pPr>
            <w:r>
              <w:rPr/>
              <w:t>46 776 Eur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ersonnel</w:t>
            </w:r>
            <w:r>
              <w:rPr/>
              <w:t>: 26 169 E</w:t>
            </w:r>
          </w:p>
          <w:p>
            <w:pPr>
              <w:pStyle w:val="Normal"/>
              <w:rPr/>
            </w:pPr>
            <w:r>
              <w:rPr/>
              <w:t>(Tiers temps de l'ensemble du personne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ransports</w:t>
            </w:r>
            <w:r>
              <w:rPr/>
              <w:t>: 1 400 E</w:t>
            </w:r>
          </w:p>
          <w:p>
            <w:pPr>
              <w:pStyle w:val="Normal"/>
              <w:rPr/>
            </w:pPr>
            <w:r>
              <w:rPr/>
              <w:t>(1 voya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quipements</w:t>
            </w:r>
            <w:r>
              <w:rPr/>
              <w:t>: 3 907 E</w:t>
            </w:r>
          </w:p>
          <w:p>
            <w:pPr>
              <w:pStyle w:val="Normal"/>
              <w:rPr/>
            </w:pPr>
            <w:r>
              <w:rPr/>
              <w:t>(Tiers de l'ordinateur, logiciel et moyens de transpor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onsommables</w:t>
            </w:r>
            <w:r>
              <w:rPr/>
              <w:t>: 6 300 E</w:t>
            </w:r>
          </w:p>
          <w:p>
            <w:pPr>
              <w:pStyle w:val="Normal"/>
              <w:rPr/>
            </w:pPr>
            <w:r>
              <w:rPr/>
              <w:t>(50 OOO supports de sensibilisation + tiers des fournitures bureaux, frais de communication et consommables véhicu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coûts directs</w:t>
            </w:r>
            <w:r>
              <w:rPr/>
              <w:t>: 9 000 E</w:t>
            </w:r>
          </w:p>
          <w:p>
            <w:pPr>
              <w:pStyle w:val="Normal"/>
              <w:rPr/>
            </w:pPr>
            <w:r>
              <w:rPr/>
              <w:t>(ateliers et workshops, visibilité, évaluation externe et formation du personnel local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</w:rPr>
      <w:t>DIPECHO / HANDICAP INTERNATIONAL</w:t>
      <w:tab/>
      <w:tab/>
      <w:tab/>
      <w:tab/>
      <w:tab/>
      <w:tab/>
      <w:tab/>
      <w:tab/>
      <w:t xml:space="preserve"> Page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PAGE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4</w:t>
    </w:r>
    <w:r>
      <w:rPr>
        <w:sz w:val="16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16"/>
      </w:rPr>
      <w:t xml:space="preserve"> sur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NUMPAGES \* ARABIC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4</w:t>
    </w:r>
    <w:r>
      <w:rPr>
        <w:sz w:val="16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2:05:00Z</dcterms:created>
  <dc:creator>HI-TIM13</dc:creator>
  <dc:description/>
  <dc:language>en-US</dc:language>
  <cp:lastModifiedBy>handicap international</cp:lastModifiedBy>
  <cp:lastPrinted>2002-05-30T16:09:00Z</cp:lastPrinted>
  <dcterms:modified xsi:type="dcterms:W3CDTF">2002-05-30T14:09:00Z</dcterms:modified>
  <cp:revision>3</cp:revision>
  <dc:subject/>
  <dc:title>CALENDRIER</dc:title>
</cp:coreProperties>
</file>