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  <w:t>ANNEXE I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CARTE DE LA REPARTITION ETHNIQUE</w:t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Source : Université du Texas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  <w:t>ANNEXE II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TABLEAU SYNTHETIQUE DES DIFFERENTS SECTEURS DE L’ECONOMIE NEPALAISE</w:t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Source : Banque mondiale</w:t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  <w:t>ANNEXE III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DETAIL DES AIDES TECHNIQUES POUR L’ANNEE 2004/2005</w:t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Source : ministère des finances du Népal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  <w:t>ANNEXE IV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PRESENTATION DES PROGRAMMES D’AIDE MENES PAR LE PNUD AU NEPAL POUR LA PERIODE 2002/2006</w:t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Source : PNUD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  <w:t>ANNEXE V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VENTILATION DES AIDES DE L’UNICEF AU NEPAL POUR LA PERIODE 2000/2003</w:t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Source : UNICEF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  <w:t>ANNEXE VI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PRESENTATION DES ACTIONS DE L’OIT AU NEPAL POUR LA PERIODE 2000/2005</w:t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Source : OIT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  <w:t>ANNEXE VII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CARTE DES DISTRICTS NEPALAIS</w:t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Source : Maison des Himalayas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  <w:t>ANNEXE VIII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LISTE EXAUSTIVE DES ONG PRESENTES AU NEPAL POUR LA PERIODE 2004/2005</w:t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Source : Ministère des affaires étrangères du Népal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  <w:t>ANNEXE IX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ACTIONS DE LA BANQUE MONDIALE AU NEPAL</w:t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Source : Banque Mondiale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  <w:t>ANNEXE X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RAPPORT EPIDEMIOLOGIQUE SUR LE VIH ET LES AUTRES MALADIES SEXUELLEMENT TRANSMISSIBLES AU NEPAL</w:t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Sources : ONUSIDA ; UNICEF ; OMS</w:t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  <w:t>ANNEXE XI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H"/>
        </w:rPr>
      </w:pPr>
      <w:r>
        <w:rPr>
          <w:b/>
          <w:sz w:val="40"/>
          <w:szCs w:val="40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RAPPORT SUR LE « COUP D’ETAT ROYAL » DU 01 FEVRIER 2005</w:t>
      </w:r>
    </w:p>
    <w:p>
      <w:pPr>
        <w:pStyle w:val="Normal"/>
        <w:jc w:val="center"/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fr-CH"/>
        </w:rPr>
        <w:t xml:space="preserve">Source : International </w:t>
      </w:r>
      <w:r>
        <w:rPr>
          <w:b/>
          <w:sz w:val="32"/>
          <w:szCs w:val="32"/>
          <w:lang w:val="en-US"/>
        </w:rPr>
        <w:t>Crisis</w:t>
      </w:r>
      <w:r>
        <w:rPr>
          <w:b/>
          <w:sz w:val="32"/>
          <w:szCs w:val="32"/>
          <w:lang w:val="fr-CH"/>
        </w:rPr>
        <w:t xml:space="preserve"> Group</w:t>
      </w:r>
    </w:p>
    <w:p>
      <w:pPr>
        <w:pStyle w:val="Normal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CH"/>
        </w:rPr>
      </w:pPr>
      <w:r>
        <w:rPr>
          <w:b/>
          <w:sz w:val="32"/>
          <w:szCs w:val="32"/>
          <w:u w:val="single"/>
          <w:lang w:val="fr-CH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11:00Z</dcterms:created>
  <dc:creator>damnon gilles</dc:creator>
  <dc:description/>
  <dc:language>en-US</dc:language>
  <cp:lastModifiedBy> Gilles Dacheux</cp:lastModifiedBy>
  <dcterms:modified xsi:type="dcterms:W3CDTF">2005-04-18T12:11:00Z</dcterms:modified>
  <cp:revision>2</cp:revision>
  <dc:subject/>
  <dc:title>ANNEXE I</dc:title>
</cp:coreProperties>
</file>