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3405</wp:posOffset>
            </wp:positionV>
            <wp:extent cx="10287000" cy="72028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20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3359150</wp:posOffset>
                </wp:positionV>
                <wp:extent cx="12573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40"/>
                                <w:szCs w:val="40"/>
                              </w:rPr>
                              <w:t>Cé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-264.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40"/>
                          <w:szCs w:val="40"/>
                        </w:rPr>
                        <w:t>Cé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6:18:00Z</dcterms:created>
  <dc:creator>vince</dc:creator>
  <dc:description/>
  <cp:keywords/>
  <dc:language>en-US</dc:language>
  <cp:lastModifiedBy>vince</cp:lastModifiedBy>
  <dcterms:modified xsi:type="dcterms:W3CDTF">2006-09-07T16:19:00Z</dcterms:modified>
  <cp:revision>1</cp:revision>
  <dc:subject/>
  <dc:title/>
</cp:coreProperties>
</file>