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908050</wp:posOffset>
            </wp:positionV>
            <wp:extent cx="10203180" cy="7537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318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3359150</wp:posOffset>
                </wp:positionV>
                <wp:extent cx="12573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40"/>
                                <w:szCs w:val="40"/>
                              </w:rPr>
                              <w:t>Cé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-264.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40"/>
                          <w:szCs w:val="40"/>
                        </w:rPr>
                        <w:t>Cé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2006600</wp:posOffset>
                </wp:positionV>
                <wp:extent cx="1371600" cy="6223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40"/>
                                <w:szCs w:val="40"/>
                              </w:rPr>
                              <w:t>Vinc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9pt;mso-wrap-distance-left:9.05pt;mso-wrap-distance-right:9.05pt;mso-wrap-distance-top:0pt;mso-wrap-distance-bottom:0pt;margin-top:15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40"/>
                          <w:szCs w:val="40"/>
                        </w:rPr>
                        <w:t>Vinc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6:22:00Z</dcterms:created>
  <dc:creator>vince</dc:creator>
  <dc:description/>
  <cp:keywords/>
  <dc:language>en-US</dc:language>
  <cp:lastModifiedBy>vince</cp:lastModifiedBy>
  <dcterms:modified xsi:type="dcterms:W3CDTF">2006-09-07T16:22:00Z</dcterms:modified>
  <cp:revision>2</cp:revision>
  <dc:subject/>
  <dc:title/>
</cp:coreProperties>
</file>